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20"/>
          <w:tab w:val="center" w:pos="4677" w:leader="none"/>
          <w:tab w:val="left" w:pos="7380" w:leader="none"/>
          <w:tab w:val="left" w:pos="7560" w:leader="none"/>
        </w:tabs>
        <w:spacing w:before="240" w:after="60"/>
        <w:rPr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5420</wp:posOffset>
            </wp:positionH>
            <wp:positionV relativeFrom="paragraph">
              <wp:posOffset>-6858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66260</wp:posOffset>
                </wp:positionH>
                <wp:positionV relativeFrom="paragraph">
                  <wp:posOffset>-194945</wp:posOffset>
                </wp:positionV>
                <wp:extent cx="1534795" cy="512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4795" cy="512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85pt;height:40.35pt;mso-wrap-distance-left:9.05pt;mso-wrap-distance-right:9.05pt;mso-wrap-distance-top:0pt;mso-wrap-distance-bottom:0pt;margin-top:-15.35pt;mso-position-vertical-relative:text;margin-left:34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/>
          <w:iCs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УМА</w:t>
      </w:r>
    </w:p>
    <w:p>
      <w:pPr>
        <w:pStyle w:val="Heading"/>
        <w:ind w:right="-427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color w:val="000000"/>
          <w:szCs w:val="32"/>
        </w:rPr>
      </w:pPr>
      <w:r>
        <w:rPr>
          <w:color w:val="000000"/>
          <w:sz w:val="32"/>
          <w:szCs w:val="32"/>
        </w:rPr>
        <w:t>ОБРАЗОВАНИЯ ОЗЕРНЫЙ ТВЕРСКОЙ ОБЛАСТИ</w:t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_________________________________________________________________</w:t>
      </w:r>
    </w:p>
    <w:p>
      <w:pPr>
        <w:pStyle w:val="Heading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0 мая 2024 г.</w:t>
        <w:tab/>
        <w:tab/>
        <w:tab/>
        <w:tab/>
        <w:tab/>
        <w:tab/>
        <w:tab/>
        <w:t xml:space="preserve">        </w:t>
        <w:tab/>
        <w:tab/>
        <w:tab/>
        <w:t xml:space="preserve">   № 9</w:t>
      </w:r>
    </w:p>
    <w:p>
      <w:pPr>
        <w:pStyle w:val="TextBody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оекте решения Думы ЗАТО Озерный Тверской области «Отчет об исполнении бюджета ЗАТО Озерный за 2023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унктом 5 статьи 264.2 Бюджетного кодекса РФ, со статьями 18 и 25 Устава ЗАТО Озерный Тверской области, Дума ЗАТО Озерный решила: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Думы ЗАТО Озерный Тверской области «Отчет об исполнении бюджета ЗАТО Озерный за 2023 год» принять за основ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Утвердить исполнение бюджета ЗАТО Озерный за 2023 год (далее – ЗАТО Озерный) по доходам в сумме 504 131,0 тыс. руб., по расходам - в сумме 511 796,7 тыс. руб., с дефицитом бюджета ЗАТО Озерный в сумме 7 665,7 тыс. руб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shd w:fill="FFFFFF" w:val="clear"/>
        </w:rPr>
        <w:t>Утвердить исполнение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color w:val="000000"/>
          <w:spacing w:val="2"/>
          <w:sz w:val="28"/>
          <w:szCs w:val="28"/>
          <w:shd w:fill="FFFFFF" w:val="clear"/>
        </w:rPr>
        <w:t>- по источникам финансирования дефицита бюджета ЗАТО Озерный на 2023 год согласно приложению 1 к настоящему решению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  <w:shd w:fill="FFFFFF" w:val="clear"/>
        </w:rPr>
        <w:t xml:space="preserve">- по </w:t>
      </w:r>
      <w:r>
        <w:rPr>
          <w:color w:val="000000"/>
          <w:sz w:val="28"/>
          <w:szCs w:val="28"/>
        </w:rPr>
        <w:t xml:space="preserve">поступлению доходов в бюджет ЗАТО Озерный за 2023 год </w:t>
      </w:r>
      <w:r>
        <w:rPr>
          <w:color w:val="000000"/>
          <w:spacing w:val="2"/>
          <w:sz w:val="28"/>
          <w:szCs w:val="28"/>
          <w:shd w:fill="FFFFFF" w:val="clear"/>
        </w:rPr>
        <w:t xml:space="preserve"> согласно приложению 2 к настоящему решению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color w:val="000000"/>
          <w:spacing w:val="2"/>
          <w:sz w:val="28"/>
          <w:szCs w:val="28"/>
          <w:shd w:fill="FFFFFF" w:val="clear"/>
        </w:rPr>
        <w:t>- по распределению бюджетных ассигнований бюджета ЗАТО Озерный по разделам и подразделам классификации расходов бюджетов на 2023 год согласно приложению 3 к настоящему решению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color w:val="000000"/>
          <w:spacing w:val="2"/>
          <w:sz w:val="28"/>
          <w:szCs w:val="28"/>
          <w:shd w:fill="FFFFFF" w:val="clear"/>
        </w:rPr>
        <w:t>- по распределению бюджетных ассигнований бюджета ЗАТО Озерны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согласно приложению 4 к настоящему решению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color w:val="000000"/>
          <w:spacing w:val="2"/>
          <w:sz w:val="28"/>
          <w:szCs w:val="28"/>
          <w:shd w:fill="FFFFFF" w:val="clear"/>
        </w:rPr>
        <w:t>- по ведомственной структуре расходов бюджета ЗАТО Озерный на 2023 год согласно приложению 5 к настоящему решению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color w:val="000000"/>
          <w:spacing w:val="2"/>
          <w:sz w:val="28"/>
          <w:szCs w:val="28"/>
          <w:shd w:fill="FFFFFF" w:val="clear"/>
        </w:rPr>
        <w:t>- по распределению бюджетных ассигнований по целевым статьям (муниципальным программам ЗАТО Озерный Тверской области и непрограммным направлениям деятельности), группам (группам и подгруппам) видов расходов классификации расходов бюджетов на 2023 год согласно приложению 6 к настоящему решению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color w:val="000000"/>
          <w:spacing w:val="2"/>
          <w:sz w:val="28"/>
          <w:szCs w:val="28"/>
          <w:shd w:fill="FFFFFF" w:val="clear"/>
        </w:rPr>
      </w:pPr>
      <w:r>
        <w:rPr>
          <w:color w:val="000000"/>
          <w:spacing w:val="2"/>
          <w:sz w:val="28"/>
          <w:szCs w:val="28"/>
          <w:shd w:fill="FFFFFF" w:val="clear"/>
        </w:rPr>
        <w:t>- по общему объему бюджетных ассигнований, направляемых на исполнение публичных нормативных обязательств на 2023 год согласно приложению 7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Настоящее решение опубликовать в газете «Дни Озерного» и разместить на официальном сайте муниципального образования ЗАТО Озерный в сети </w:t>
      </w:r>
      <w:r>
        <w:rPr>
          <w:color w:val="000000"/>
          <w:sz w:val="28"/>
          <w:szCs w:val="28"/>
        </w:rPr>
        <w:t>Интернет (</w:t>
      </w:r>
      <w:hyperlink r:id="rId3">
        <w:r>
          <w:rPr>
            <w:rStyle w:val="InternetLink"/>
            <w:color w:val="000000"/>
            <w:sz w:val="28"/>
            <w:szCs w:val="28"/>
          </w:rPr>
          <w:t>www.ozerny.ru</w:t>
        </w:r>
      </w:hyperlink>
      <w:r>
        <w:rPr>
          <w:color w:val="000000"/>
          <w:sz w:val="28"/>
          <w:szCs w:val="28"/>
        </w:rPr>
        <w:t>).</w:t>
      </w:r>
    </w:p>
    <w:p>
      <w:pPr>
        <w:pStyle w:val="2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Думы ЗАТО Озерный                                               Ю.А. Грахо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widowControl/>
        <w:ind w:left="5954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Приложение 1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 решению Думы ЗАТО Озерный 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верской области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т 30.05.2024 № 9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140"/>
        <w:gridCol w:w="429"/>
        <w:gridCol w:w="3965"/>
        <w:gridCol w:w="142"/>
        <w:gridCol w:w="1417"/>
        <w:gridCol w:w="1418"/>
        <w:gridCol w:w="283"/>
      </w:tblGrid>
      <w:tr>
        <w:trPr>
          <w:trHeight w:val="825" w:hRule="atLeast"/>
        </w:trPr>
        <w:tc>
          <w:tcPr>
            <w:tcW w:w="10348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Источники финансирования дефицита бюджета ЗАТО Озерный</w:t>
              <w:br/>
              <w:t>на 2023 год</w:t>
            </w:r>
          </w:p>
        </w:tc>
      </w:tr>
      <w:tr>
        <w:trPr>
          <w:trHeight w:val="255" w:hRule="atLeast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Cs/>
                <w:sz w:val="28"/>
                <w:szCs w:val="28"/>
              </w:rPr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ыс. руб.</w:t>
            </w:r>
          </w:p>
        </w:tc>
      </w:tr>
      <w:tr>
        <w:trPr>
          <w:trHeight w:val="2025" w:hRule="atLeast"/>
        </w:trPr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о решением о бюджете на 2023 год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 на 01.01.2024 г.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1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 10 50000 00 0090 000</w:t>
            </w:r>
          </w:p>
        </w:tc>
        <w:tc>
          <w:tcPr>
            <w:tcW w:w="41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 49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665,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 10 50000 00 0090 500</w:t>
            </w:r>
          </w:p>
        </w:tc>
        <w:tc>
          <w:tcPr>
            <w:tcW w:w="41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68 02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04 131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 10 50200 00 0090 500</w:t>
            </w:r>
          </w:p>
        </w:tc>
        <w:tc>
          <w:tcPr>
            <w:tcW w:w="41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68 02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04 131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 10 50201 00 0000 510</w:t>
            </w:r>
          </w:p>
        </w:tc>
        <w:tc>
          <w:tcPr>
            <w:tcW w:w="41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68 02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04 131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 10 50201 04 0000 510</w:t>
            </w:r>
          </w:p>
        </w:tc>
        <w:tc>
          <w:tcPr>
            <w:tcW w:w="41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68 02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04 131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 10 50000 00 0090 600</w:t>
            </w:r>
          </w:p>
        </w:tc>
        <w:tc>
          <w:tcPr>
            <w:tcW w:w="41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7 526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1 796,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 10 50200 00 0090 600</w:t>
            </w:r>
          </w:p>
        </w:tc>
        <w:tc>
          <w:tcPr>
            <w:tcW w:w="41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7 526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1 796,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 10 50201 00 0000 610</w:t>
            </w:r>
          </w:p>
        </w:tc>
        <w:tc>
          <w:tcPr>
            <w:tcW w:w="41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7 526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1 796,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 10 50201 04 0000 610</w:t>
            </w:r>
          </w:p>
        </w:tc>
        <w:tc>
          <w:tcPr>
            <w:tcW w:w="41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 городских округ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7 526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1 796,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9 00 0 00000 00 0000 00</w:t>
            </w:r>
          </w:p>
        </w:tc>
        <w:tc>
          <w:tcPr>
            <w:tcW w:w="41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 источников финансирования бюджет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 49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665,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5954" w:hanging="0"/>
        <w:rPr/>
      </w:pPr>
      <w:r>
        <w:rPr>
          <w:sz w:val="22"/>
          <w:szCs w:val="22"/>
        </w:rPr>
        <w:t xml:space="preserve">Приложение </w:t>
      </w:r>
      <w:r>
        <w:rPr>
          <w:sz w:val="22"/>
          <w:szCs w:val="22"/>
          <w:lang w:val="ru-RU"/>
        </w:rPr>
        <w:t xml:space="preserve"> 2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 решению Думы ЗАТО Озерный 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верской области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т 30.05.2024 № 9</w:t>
      </w:r>
    </w:p>
    <w:p>
      <w:pPr>
        <w:pStyle w:val="Normal"/>
        <w:ind w:left="5677" w:firstLine="373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ind w:left="5677" w:firstLine="373"/>
        <w:jc w:val="both"/>
        <w:rPr/>
      </w:pPr>
      <w:r>
        <w:rPr/>
      </w:r>
    </w:p>
    <w:p>
      <w:pPr>
        <w:pStyle w:val="Normal"/>
        <w:ind w:left="5677" w:firstLine="373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тупление доходов в бюджет ЗАТО Озерный за 2023 год</w:t>
      </w:r>
    </w:p>
    <w:p>
      <w:pPr>
        <w:pStyle w:val="Normal"/>
        <w:widowControl w:val="false"/>
        <w:autoSpaceDE w:val="false"/>
        <w:ind w:left="7920" w:firstLine="720"/>
        <w:jc w:val="both"/>
        <w:rPr/>
      </w:pPr>
      <w:r>
        <w:rPr/>
        <w:t xml:space="preserve">      </w:t>
      </w:r>
    </w:p>
    <w:p>
      <w:pPr>
        <w:pStyle w:val="Normal"/>
        <w:widowControl w:val="false"/>
        <w:autoSpaceDE w:val="false"/>
        <w:ind w:left="7920" w:hanging="0"/>
        <w:jc w:val="both"/>
        <w:rPr/>
      </w:pPr>
      <w:r>
        <w:rPr/>
        <w:t xml:space="preserve">             </w:t>
      </w:r>
      <w:r>
        <w:rPr/>
        <w:t>тыс. руб.</w:t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2960"/>
        <w:gridCol w:w="1292"/>
        <w:gridCol w:w="1417"/>
      </w:tblGrid>
      <w:tr>
        <w:trPr>
          <w:trHeight w:val="73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именование дохода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бюджетной классификации РФ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верждено решением о бюджете на 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ссовое исполнение на 01.01.2024 год</w:t>
            </w:r>
          </w:p>
        </w:tc>
      </w:tr>
      <w:tr>
        <w:trPr>
          <w:trHeight w:val="19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0 00000 00 0000 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4 06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0 775,2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0000 00 0000 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 74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 087,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01 02000 01 0000 1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 74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 087,0</w:t>
            </w:r>
          </w:p>
        </w:tc>
      </w:tr>
      <w:tr>
        <w:trPr>
          <w:trHeight w:val="154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010 01 0000 1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 30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 180,7</w:t>
            </w:r>
          </w:p>
        </w:tc>
      </w:tr>
      <w:tr>
        <w:trPr>
          <w:trHeight w:val="213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020 01 0000 1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8</w:t>
            </w:r>
          </w:p>
        </w:tc>
      </w:tr>
      <w:tr>
        <w:trPr>
          <w:trHeight w:val="96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030 01 0000 1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2,3</w:t>
            </w:r>
          </w:p>
        </w:tc>
      </w:tr>
      <w:tr>
        <w:trPr>
          <w:trHeight w:val="18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080 01 0000 1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2</w:t>
            </w:r>
          </w:p>
        </w:tc>
      </w:tr>
      <w:tr>
        <w:trPr>
          <w:trHeight w:val="9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130 01 0000 1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0</w:t>
            </w:r>
          </w:p>
        </w:tc>
      </w:tr>
      <w:tr>
        <w:trPr>
          <w:trHeight w:val="72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3 00000 00 0000 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26,1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000 01 0000 1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6,1</w:t>
            </w:r>
          </w:p>
        </w:tc>
      </w:tr>
      <w:tr>
        <w:trPr>
          <w:trHeight w:val="127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230 01 0000 1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,4</w:t>
            </w:r>
          </w:p>
        </w:tc>
      </w:tr>
      <w:tr>
        <w:trPr>
          <w:trHeight w:val="15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240 01 0000 1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</w:tr>
      <w:tr>
        <w:trPr>
          <w:trHeight w:val="121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03 02250 01 0000 1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,3</w:t>
            </w:r>
          </w:p>
        </w:tc>
      </w:tr>
      <w:tr>
        <w:trPr>
          <w:trHeight w:val="21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261 01 0000 1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5,3</w:t>
            </w:r>
          </w:p>
        </w:tc>
      </w:tr>
      <w:tr>
        <w:trPr>
          <w:trHeight w:val="42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5 00000 00 0000 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56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920,3</w:t>
            </w:r>
          </w:p>
        </w:tc>
      </w:tr>
      <w:tr>
        <w:trPr>
          <w:trHeight w:val="78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1000 00 0000 1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1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37,9</w:t>
            </w:r>
          </w:p>
        </w:tc>
      </w:tr>
      <w:tr>
        <w:trPr>
          <w:trHeight w:val="81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1010 01 0000 1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91,9</w:t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1011 01 0000 1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91,9</w:t>
            </w:r>
          </w:p>
        </w:tc>
      </w:tr>
      <w:tr>
        <w:trPr>
          <w:trHeight w:val="75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05 01020 01 0000 1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46,0</w:t>
            </w:r>
          </w:p>
        </w:tc>
      </w:tr>
      <w:tr>
        <w:trPr>
          <w:trHeight w:val="12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05 01021 01 0000 1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46,0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2000 02 0000 1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5,9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2010 02 0000 1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5,9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4000 02 0000 1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3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4010 02 0000 1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3</w:t>
            </w:r>
          </w:p>
        </w:tc>
      </w:tr>
      <w:tr>
        <w:trPr>
          <w:trHeight w:val="37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6 00000 00 0000 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5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011,5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1000 00 0000 1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32,0</w:t>
            </w:r>
          </w:p>
        </w:tc>
      </w:tr>
      <w:tr>
        <w:trPr>
          <w:trHeight w:val="9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1020 04 0000 1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32,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00 00 0000 1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7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9,5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30 00 0000 1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3,4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32 04 0000 1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3,4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40 00 0000 1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1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42 04 0000 1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1</w:t>
            </w:r>
          </w:p>
        </w:tc>
      </w:tr>
      <w:tr>
        <w:trPr>
          <w:trHeight w:val="34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8 00000 00 0000 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6,6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8 03000 01 0000 1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6,6</w:t>
            </w:r>
          </w:p>
        </w:tc>
      </w:tr>
      <w:tr>
        <w:trPr>
          <w:trHeight w:val="9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8 03010 01 0000 1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6,6</w:t>
            </w:r>
          </w:p>
        </w:tc>
      </w:tr>
      <w:tr>
        <w:trPr>
          <w:trHeight w:val="274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1 00000 00 0000 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9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454,9</w:t>
            </w:r>
          </w:p>
        </w:tc>
      </w:tr>
      <w:tr>
        <w:trPr>
          <w:trHeight w:val="15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00 00 0000 12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67,3</w:t>
            </w:r>
          </w:p>
        </w:tc>
      </w:tr>
      <w:tr>
        <w:trPr>
          <w:trHeight w:val="12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10 00 0000 12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,8</w:t>
            </w:r>
          </w:p>
        </w:tc>
      </w:tr>
      <w:tr>
        <w:trPr>
          <w:trHeight w:val="15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12 04 0000 12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,8</w:t>
            </w:r>
          </w:p>
        </w:tc>
      </w:tr>
      <w:tr>
        <w:trPr>
          <w:trHeight w:val="15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20 00 0000 12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9</w:t>
            </w:r>
          </w:p>
        </w:tc>
      </w:tr>
      <w:tr>
        <w:trPr>
          <w:trHeight w:val="15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24 04 0000 12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9</w:t>
            </w:r>
          </w:p>
        </w:tc>
      </w:tr>
      <w:tr>
        <w:trPr>
          <w:trHeight w:val="9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70 00 0000 12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9,6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74 04 0000 12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9,6</w:t>
            </w:r>
          </w:p>
        </w:tc>
      </w:tr>
      <w:tr>
        <w:trPr>
          <w:trHeight w:val="15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9000 00 0000 12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87,6</w:t>
            </w:r>
          </w:p>
        </w:tc>
      </w:tr>
      <w:tr>
        <w:trPr>
          <w:trHeight w:val="165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9040 00 0000 12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87,6</w:t>
            </w:r>
          </w:p>
        </w:tc>
      </w:tr>
      <w:tr>
        <w:trPr>
          <w:trHeight w:val="15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9044 04 0000 12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87,6</w:t>
            </w:r>
          </w:p>
        </w:tc>
      </w:tr>
      <w:tr>
        <w:trPr>
          <w:trHeight w:val="48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00 1 12 00000 00 0000 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,9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000 01 0000 12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010 01 0000 12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</w:tr>
      <w:tr>
        <w:trPr>
          <w:trHeight w:val="39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030 01 0000 12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040 01 0000 12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43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размещение отходов производства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041 01 0000 12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57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3 00000 00 0000 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,6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3 02000 00 0000 13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6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государства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3 02990 00 0000 13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6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3 02994 04 0000 13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6</w:t>
            </w:r>
          </w:p>
        </w:tc>
      </w:tr>
      <w:tr>
        <w:trPr>
          <w:trHeight w:val="57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4 00000 00 0000 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9,3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13000 00 0000 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,3</w:t>
            </w:r>
          </w:p>
        </w:tc>
      </w:tr>
      <w:tr>
        <w:trPr>
          <w:trHeight w:val="99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иватизации имущества, находящегося в собственности городских округов, в части приватизации нефинансовых активов имущества казн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13040 04 0000 4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,3</w:t>
            </w:r>
          </w:p>
        </w:tc>
      </w:tr>
      <w:tr>
        <w:trPr>
          <w:trHeight w:val="37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6 00000 00 0000 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5,8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00 01 0000 14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0</w:t>
            </w:r>
          </w:p>
        </w:tc>
      </w:tr>
      <w:tr>
        <w:trPr>
          <w:trHeight w:val="91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50 01 0000 14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</w:t>
            </w:r>
          </w:p>
        </w:tc>
      </w:tr>
      <w:tr>
        <w:trPr>
          <w:trHeight w:val="159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53 01 0000 14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</w:t>
            </w:r>
          </w:p>
        </w:tc>
      </w:tr>
      <w:tr>
        <w:trPr>
          <w:trHeight w:val="162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60 01 0000 14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</w:tr>
      <w:tr>
        <w:trPr>
          <w:trHeight w:val="41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63 01 0000 14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</w:tr>
      <w:tr>
        <w:trPr>
          <w:trHeight w:val="93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70 01 0000 14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151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73 01 0000 14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12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80 01 0000 14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83 01 0000 14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150 01 0000 14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12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153 01 0000 14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12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170 01 0000 14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1</w:t>
            </w:r>
          </w:p>
        </w:tc>
      </w:tr>
      <w:tr>
        <w:trPr>
          <w:trHeight w:val="151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173 01 0000 14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1</w:t>
            </w:r>
          </w:p>
        </w:tc>
      </w:tr>
      <w:tr>
        <w:trPr>
          <w:trHeight w:val="135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190 01 0000 14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159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193 01 0000 14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136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200 01 0000 14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6</w:t>
            </w:r>
          </w:p>
        </w:tc>
      </w:tr>
      <w:tr>
        <w:trPr>
          <w:trHeight w:val="175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203 01 0000 14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6</w:t>
            </w:r>
          </w:p>
        </w:tc>
      </w:tr>
      <w:tr>
        <w:trPr>
          <w:trHeight w:val="12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6 070100 00 0000 14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3</w:t>
            </w:r>
          </w:p>
        </w:tc>
      </w:tr>
      <w:tr>
        <w:trPr>
          <w:trHeight w:val="145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70100 04 0000 14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3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причиненного ущерба (убытков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10000 00 0000 14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5</w:t>
            </w:r>
          </w:p>
        </w:tc>
      </w:tr>
      <w:tr>
        <w:trPr>
          <w:trHeight w:val="123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10120 00 0000 14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5</w:t>
            </w:r>
          </w:p>
        </w:tc>
      </w:tr>
      <w:tr>
        <w:trPr>
          <w:trHeight w:val="123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101230 1 0000 14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5</w:t>
            </w:r>
          </w:p>
        </w:tc>
      </w:tr>
      <w:tr>
        <w:trPr>
          <w:trHeight w:val="248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7 00000 00 0000 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0,2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7 05000 00 0000 18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2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городских округ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05040 04 0000 18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2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ициативные платеж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15000 00 0000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ициативные платежи, зачисляемые в бюджеты городских округ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7 15020 04 0000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городских округов (на реализацию инициативных проектов на территории ЗАТО Озерный Тверской области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15020 04 7000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157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городских округов (на реализацию программы по поддержке местных инициатив в Тверской области, устройство детской игровой площадки в лесопарковой зоне напротив дома № 4 по ул. Уварова в ЗАТО Озерный Тверской области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15020 04 9002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</w:t>
            </w:r>
          </w:p>
        </w:tc>
      </w:tr>
      <w:tr>
        <w:trPr>
          <w:trHeight w:val="189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городских округов (на реализацию программы по поддержке местных инициатив в Тверской области, приобретение игрового комплекса для благоустройства детской площадки в районе жилого дома № 23 по ул. Ленинградской в ЗАТО Озерный Тверской области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15020 04 9004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0 00000 00 0000 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3 96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3 355,8</w:t>
            </w:r>
          </w:p>
        </w:tc>
      </w:tr>
      <w:tr>
        <w:trPr>
          <w:trHeight w:val="85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00000 00 0000 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3 96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3 491,3</w:t>
            </w:r>
          </w:p>
        </w:tc>
      </w:tr>
      <w:tr>
        <w:trPr>
          <w:trHeight w:val="34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10000 00 0000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6 60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6 609,3</w:t>
            </w:r>
          </w:p>
        </w:tc>
      </w:tr>
      <w:tr>
        <w:trPr>
          <w:trHeight w:val="76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0000 00 0000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 60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 609,3</w:t>
            </w:r>
          </w:p>
        </w:tc>
      </w:tr>
      <w:tr>
        <w:trPr>
          <w:trHeight w:val="76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5002 00 0000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,0</w:t>
            </w:r>
          </w:p>
        </w:tc>
      </w:tr>
      <w:tr>
        <w:trPr>
          <w:trHeight w:val="76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5002 04 0000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,0</w:t>
            </w:r>
          </w:p>
        </w:tc>
      </w:tr>
      <w:tr>
        <w:trPr>
          <w:trHeight w:val="9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, связанные с особым режимом безопасного функционирования закрытых административно-территориальных образований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5010 00 0000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 44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 449,0</w:t>
            </w:r>
          </w:p>
        </w:tc>
      </w:tr>
      <w:tr>
        <w:trPr>
          <w:trHeight w:val="557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городских округов, связанные с особым режимом безопасного функционирования закрытых административно-территориальных образований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5010 04 0000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 44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 449,0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(гранты) бюджетам за достижение показателей деятельности органов местного самоуправле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6549 00 0000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,3</w:t>
            </w:r>
          </w:p>
        </w:tc>
      </w:tr>
      <w:tr>
        <w:trPr>
          <w:trHeight w:val="57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20000 00 0000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6 50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6 029,2</w:t>
            </w:r>
          </w:p>
        </w:tc>
      </w:tr>
      <w:tr>
        <w:trPr>
          <w:trHeight w:val="15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216 00 0000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42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78,7</w:t>
            </w:r>
          </w:p>
        </w:tc>
      </w:tr>
      <w:tr>
        <w:trPr>
          <w:trHeight w:val="15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216 04 0000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42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78,7</w:t>
            </w:r>
          </w:p>
        </w:tc>
      </w:tr>
      <w:tr>
        <w:trPr>
          <w:trHeight w:val="21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ремонт дворовых территорий многоквартирных домов, проездов к дворовым территориям многоквартирных домов населенных пунктов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216 04 2125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4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82,1</w:t>
            </w:r>
          </w:p>
        </w:tc>
      </w:tr>
      <w:tr>
        <w:trPr>
          <w:trHeight w:val="21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капитальный ремонт и ремонт улично-дорожной сети муниципальных образований Тверской области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216 04 2224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95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15,6</w:t>
            </w:r>
          </w:p>
        </w:tc>
      </w:tr>
      <w:tr>
        <w:trPr>
          <w:trHeight w:val="698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проведение мероприятий в целях обеспечения безопасности дорожного движения на автомобильных дорогах общего пользования местного значения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216 04 2227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1,0</w:t>
            </w:r>
          </w:p>
        </w:tc>
      </w:tr>
      <w:tr>
        <w:trPr>
          <w:trHeight w:val="9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304 00 0000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8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88,1</w:t>
            </w:r>
          </w:p>
        </w:tc>
      </w:tr>
      <w:tr>
        <w:trPr>
          <w:trHeight w:val="12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304 04 0000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8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88,1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поддержку отрасли культур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519 00 0000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519 04 0000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2 02 25555 00 0000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00,0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555 04 0000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00,0</w:t>
            </w:r>
          </w:p>
        </w:tc>
      </w:tr>
      <w:tr>
        <w:trPr>
          <w:trHeight w:val="40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0 0000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06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932,4</w:t>
            </w:r>
          </w:p>
        </w:tc>
      </w:tr>
      <w:tr>
        <w:trPr>
          <w:trHeight w:val="46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0000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06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932,4</w:t>
            </w:r>
          </w:p>
        </w:tc>
      </w:tr>
      <w:tr>
        <w:trPr>
          <w:trHeight w:val="9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на реализацию расходных обязательств по поддержке редакций районных и городских газет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049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7,3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на развитие материально-технической базы редакций районных и городских газет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062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на организацию летнего отдыха детей в каникулярное время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2 02 29999 04 2071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субсидии бюджетам городских округов (на укрепление материально-технической базы муниципальных общеобразовательных организаций)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190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3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30,5</w:t>
            </w:r>
          </w:p>
        </w:tc>
      </w:tr>
      <w:tr>
        <w:trPr>
          <w:trHeight w:val="9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на организацию  участия детей и подростков в социально значимых региональных проектах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203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1</w:t>
            </w:r>
          </w:p>
        </w:tc>
      </w:tr>
      <w:tr>
        <w:trPr>
          <w:trHeight w:val="9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на повышение заработной платы педагогическим работникам муниципальных организаций дополнительного образования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207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5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50,5</w:t>
            </w:r>
          </w:p>
        </w:tc>
      </w:tr>
      <w:tr>
        <w:trPr>
          <w:trHeight w:val="557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субсидии бюджетам на  повышение заработной платы работникам муниципальных учреждений культуры Тверской области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208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3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34,4</w:t>
            </w:r>
          </w:p>
        </w:tc>
      </w:tr>
      <w:tr>
        <w:trPr>
          <w:trHeight w:val="9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на проведение капитального ремонта объектов теплоэнергетических комплексов муниципальных образований Тверской области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206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0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75,5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 (на укрепление материально-технической базы муниципальных дошкольных образовательных организаций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222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3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36,4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 (на оснащение муниципальных образовательных организаций, реализующих программы дошкольного образования, уличными игровыми комплексами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243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5,0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 (на осуществление единовременной выплаты к началу учебного года работникам муниципальных образовательных организаций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244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1,9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 (на изготовление и установку памятников в муниципальных образованиях Тверской области известным гражданам региона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248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97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973,4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 (на реализацию программ по поддержке местных инициатив, устройство детской игровой площадки в лесопарковой зоне напротив дома № 4 по ул. Уварова в ЗАТО Озерный Тверской области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2 02 29999 04 9002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4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44,7</w:t>
            </w:r>
          </w:p>
        </w:tc>
      </w:tr>
      <w:tr>
        <w:trPr>
          <w:trHeight w:val="157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 (на реализацию программы по поддержке местных инициатив в Тверской области, приобретение игрового комплекса для благоустройства детской площадки в районе жилого дома № 23 по ул. Ленинградской в ЗАТО Озерный Тверской области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9004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7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30000 00 0000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9 44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9 449,9</w:t>
            </w:r>
          </w:p>
        </w:tc>
      </w:tr>
      <w:tr>
        <w:trPr>
          <w:trHeight w:val="12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0029 00 0000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2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21,8</w:t>
            </w:r>
          </w:p>
        </w:tc>
      </w:tr>
      <w:tr>
        <w:trPr>
          <w:trHeight w:val="135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0029 04 0000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2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21,8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118 00 0000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,4</w:t>
            </w:r>
          </w:p>
        </w:tc>
      </w:tr>
      <w:tr>
        <w:trPr>
          <w:trHeight w:val="9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118 04 0000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,4</w:t>
            </w:r>
          </w:p>
        </w:tc>
      </w:tr>
      <w:tr>
        <w:trPr>
          <w:trHeight w:val="157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179 04 0000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8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930 00 0000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,7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930 04 0000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,7</w:t>
            </w:r>
          </w:p>
        </w:tc>
      </w:tr>
      <w:tr>
        <w:trPr>
          <w:trHeight w:val="21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303 00 0000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05,0</w:t>
            </w:r>
          </w:p>
        </w:tc>
      </w:tr>
      <w:tr>
        <w:trPr>
          <w:trHeight w:val="111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303 04 0000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05,0</w:t>
            </w:r>
          </w:p>
        </w:tc>
      </w:tr>
      <w:tr>
        <w:trPr>
          <w:trHeight w:val="233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9999 00 0000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23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232,2</w:t>
            </w:r>
          </w:p>
        </w:tc>
      </w:tr>
      <w:tr>
        <w:trPr>
          <w:trHeight w:val="42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городских округ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9999 04 0000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23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232,2</w:t>
            </w:r>
          </w:p>
        </w:tc>
      </w:tr>
      <w:tr>
        <w:trPr>
          <w:trHeight w:val="557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городских округов (на обеспечение государственных гарантий реализации прав на получение общедоступного и бесплатного дошкольного  образования в муниципальных дошкольных  образовательных организациях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3999 04 2153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26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268,0</w:t>
            </w:r>
          </w:p>
        </w:tc>
      </w:tr>
      <w:tr>
        <w:trPr>
          <w:trHeight w:val="21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городских округов (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00 2 02 03999 04 2016 150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 51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7 513,1</w:t>
            </w:r>
          </w:p>
        </w:tc>
      </w:tr>
      <w:tr>
        <w:trPr>
          <w:trHeight w:val="9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городских округов (субвенции на осуществление отдельных государственных полномочий Тверской области по созданию административных  комиссий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9999 04 2114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9</w:t>
            </w:r>
          </w:p>
        </w:tc>
      </w:tr>
      <w:tr>
        <w:trPr>
          <w:trHeight w:val="556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городских округов (субвенции на реализацию государственных полномочий по созданию, исполнению полномочий и обеспечению деятельности комиссий по делам несовершеннолетних и защите их прав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9999 04 2015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,2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00 2 02 40000 00 0000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40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402,9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9999 00 0000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2,9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9999 04 0000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2,9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городских округов (на приобретение и установку детских игровых комплексов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9999 04 2233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городских округов (на реализацию мероприятий по обращениям, поступающим к депутатам Законодательного собрания Тверской области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9999 04 2164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городских округов (на реализацию образовательных проектов в рамках поддержки школьных инициатив Тверской  области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9999 04 8000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9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ГОСУДАРСТВЕННЫХ (МУНИЦИПАЛЬНЫХ) ОРГАНИЗАЦИЙ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3 00000 00 0000 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государственных (муниципальных) организаций в бюджеты городских округ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3 04000 04 0000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3 04099 04 0000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19 00000 00 0000 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41,5</w:t>
            </w:r>
          </w:p>
        </w:tc>
      </w:tr>
      <w:tr>
        <w:trPr>
          <w:trHeight w:val="9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2 19 00000 04 0000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41,5</w:t>
            </w:r>
          </w:p>
        </w:tc>
      </w:tr>
      <w:tr>
        <w:trPr>
          <w:trHeight w:val="9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19 60010 04 0000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41,5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850 00000 00 0000 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8 02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504 131,0</w:t>
            </w:r>
          </w:p>
        </w:tc>
      </w:tr>
    </w:tbl>
    <w:p>
      <w:pPr>
        <w:pStyle w:val="Normal"/>
        <w:widowControl w:val="false"/>
        <w:autoSpaceDE w:val="false"/>
        <w:ind w:left="7920" w:hanging="0"/>
        <w:jc w:val="both"/>
        <w:rPr/>
      </w:pPr>
      <w:r>
        <w:rPr/>
      </w:r>
    </w:p>
    <w:p>
      <w:pPr>
        <w:pStyle w:val="Normal"/>
        <w:ind w:left="5677" w:firstLine="373"/>
        <w:jc w:val="both"/>
        <w:rPr/>
      </w:pPr>
      <w:r>
        <w:rPr/>
      </w:r>
    </w:p>
    <w:p>
      <w:pPr>
        <w:pStyle w:val="Normal"/>
        <w:ind w:left="5677" w:firstLine="373"/>
        <w:jc w:val="both"/>
        <w:rPr/>
      </w:pPr>
      <w:r>
        <w:rPr/>
      </w:r>
    </w:p>
    <w:p>
      <w:pPr>
        <w:pStyle w:val="Normal"/>
        <w:ind w:left="5677" w:firstLine="373"/>
        <w:jc w:val="both"/>
        <w:rPr/>
      </w:pPr>
      <w:r>
        <w:rPr/>
      </w:r>
    </w:p>
    <w:p>
      <w:pPr>
        <w:pStyle w:val="Normal"/>
        <w:ind w:left="5677" w:firstLine="373"/>
        <w:jc w:val="both"/>
        <w:rPr/>
      </w:pPr>
      <w:r>
        <w:rPr/>
      </w:r>
    </w:p>
    <w:p>
      <w:pPr>
        <w:pStyle w:val="Normal"/>
        <w:ind w:left="5677" w:firstLine="373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7" w:firstLine="373"/>
        <w:jc w:val="both"/>
        <w:rPr/>
      </w:pPr>
      <w:r>
        <w:rPr/>
      </w:r>
    </w:p>
    <w:p>
      <w:pPr>
        <w:pStyle w:val="TextBodyIndent"/>
        <w:spacing w:before="0" w:after="0"/>
        <w:ind w:left="5954" w:hanging="0"/>
        <w:rPr/>
      </w:pPr>
      <w:r>
        <w:rPr>
          <w:sz w:val="22"/>
          <w:szCs w:val="22"/>
        </w:rPr>
        <w:t xml:space="preserve">Приложение </w:t>
      </w:r>
      <w:r>
        <w:rPr>
          <w:sz w:val="22"/>
          <w:szCs w:val="22"/>
          <w:lang w:val="ru-RU"/>
        </w:rPr>
        <w:t>3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 решению Думы ЗАТО Озерный 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верской области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т 30.05.2024 № 9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tbl>
      <w:tblPr>
        <w:tblW w:w="1049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1060"/>
        <w:gridCol w:w="317"/>
        <w:gridCol w:w="1495"/>
        <w:gridCol w:w="3891"/>
        <w:gridCol w:w="54"/>
        <w:gridCol w:w="1418"/>
        <w:gridCol w:w="265"/>
        <w:gridCol w:w="1152"/>
        <w:gridCol w:w="535"/>
        <w:gridCol w:w="34"/>
      </w:tblGrid>
      <w:tr>
        <w:trPr>
          <w:trHeight w:val="1200" w:hRule="atLeast"/>
        </w:trPr>
        <w:tc>
          <w:tcPr>
            <w:tcW w:w="10492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bookmarkStart w:id="0" w:name="RANGE!A1%3AF44"/>
            <w:r>
              <w:rPr>
                <w:sz w:val="28"/>
                <w:szCs w:val="28"/>
              </w:rPr>
              <w:t xml:space="preserve">Распределение бюджетных ассигнований бюджета ЗАТО Озерный по разделам и подразделам классификации расходов бюджетов на 2023 год </w:t>
            </w:r>
            <w:bookmarkEnd w:id="0"/>
          </w:p>
        </w:tc>
      </w:tr>
      <w:tr>
        <w:trPr>
          <w:trHeight w:val="375" w:hRule="atLeast"/>
        </w:trPr>
        <w:tc>
          <w:tcPr>
            <w:tcW w:w="164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8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, раздел, подраздел</w:t>
            </w:r>
          </w:p>
        </w:tc>
        <w:tc>
          <w:tcPr>
            <w:tcW w:w="57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о решением о бюджете на 2023 год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 на 01.01.2024 г.</w:t>
            </w:r>
          </w:p>
        </w:tc>
        <w:tc>
          <w:tcPr>
            <w:tcW w:w="5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7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0</w:t>
            </w:r>
          </w:p>
        </w:tc>
        <w:tc>
          <w:tcPr>
            <w:tcW w:w="57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 xml:space="preserve">56 223,9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 xml:space="preserve">54 922,2   </w:t>
            </w:r>
          </w:p>
        </w:tc>
        <w:tc>
          <w:tcPr>
            <w:tcW w:w="5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57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3 026,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2 959,0   </w:t>
            </w:r>
          </w:p>
        </w:tc>
        <w:tc>
          <w:tcPr>
            <w:tcW w:w="5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57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2 997,9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2 997,9   </w:t>
            </w:r>
          </w:p>
        </w:tc>
        <w:tc>
          <w:tcPr>
            <w:tcW w:w="5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57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11 724,8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11 551,8   </w:t>
            </w:r>
          </w:p>
        </w:tc>
        <w:tc>
          <w:tcPr>
            <w:tcW w:w="5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57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7 894,5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7 894,4   </w:t>
            </w:r>
          </w:p>
        </w:tc>
        <w:tc>
          <w:tcPr>
            <w:tcW w:w="5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57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500,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 xml:space="preserve">-   </w:t>
            </w:r>
          </w:p>
        </w:tc>
        <w:tc>
          <w:tcPr>
            <w:tcW w:w="5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57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30 080,7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29 519,1   </w:t>
            </w:r>
          </w:p>
        </w:tc>
        <w:tc>
          <w:tcPr>
            <w:tcW w:w="5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00</w:t>
            </w:r>
          </w:p>
        </w:tc>
        <w:tc>
          <w:tcPr>
            <w:tcW w:w="57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</w:t>
            </w:r>
            <w:r>
              <w:rPr>
                <w:b/>
                <w:bCs/>
                <w:sz w:val="24"/>
                <w:szCs w:val="24"/>
              </w:rPr>
              <w:t xml:space="preserve">340,4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</w:t>
            </w:r>
            <w:r>
              <w:rPr>
                <w:b/>
                <w:bCs/>
                <w:sz w:val="24"/>
                <w:szCs w:val="24"/>
              </w:rPr>
              <w:t xml:space="preserve">340,4   </w:t>
            </w:r>
          </w:p>
        </w:tc>
        <w:tc>
          <w:tcPr>
            <w:tcW w:w="5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57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340,4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340,4   </w:t>
            </w:r>
          </w:p>
        </w:tc>
        <w:tc>
          <w:tcPr>
            <w:tcW w:w="5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00</w:t>
            </w:r>
          </w:p>
        </w:tc>
        <w:tc>
          <w:tcPr>
            <w:tcW w:w="5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 xml:space="preserve">5 217,0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 xml:space="preserve">4 820,3   </w:t>
            </w:r>
          </w:p>
        </w:tc>
        <w:tc>
          <w:tcPr>
            <w:tcW w:w="5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4</w:t>
            </w:r>
          </w:p>
        </w:tc>
        <w:tc>
          <w:tcPr>
            <w:tcW w:w="5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юсти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397,7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397,7   </w:t>
            </w:r>
          </w:p>
        </w:tc>
        <w:tc>
          <w:tcPr>
            <w:tcW w:w="5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5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1 345,3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1 031,2   </w:t>
            </w:r>
          </w:p>
        </w:tc>
        <w:tc>
          <w:tcPr>
            <w:tcW w:w="5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5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3 045,2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3 005,5   </w:t>
            </w:r>
          </w:p>
        </w:tc>
        <w:tc>
          <w:tcPr>
            <w:tcW w:w="5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5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428,8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385,9   </w:t>
            </w:r>
          </w:p>
        </w:tc>
        <w:tc>
          <w:tcPr>
            <w:tcW w:w="5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00</w:t>
            </w:r>
          </w:p>
        </w:tc>
        <w:tc>
          <w:tcPr>
            <w:tcW w:w="5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 xml:space="preserve">33 477,7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 xml:space="preserve">33 130,8   </w:t>
            </w:r>
          </w:p>
        </w:tc>
        <w:tc>
          <w:tcPr>
            <w:tcW w:w="5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5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33 391,7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33 044,8   </w:t>
            </w:r>
          </w:p>
        </w:tc>
        <w:tc>
          <w:tcPr>
            <w:tcW w:w="5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5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86,0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86,0   </w:t>
            </w:r>
          </w:p>
        </w:tc>
        <w:tc>
          <w:tcPr>
            <w:tcW w:w="5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0</w:t>
            </w:r>
          </w:p>
        </w:tc>
        <w:tc>
          <w:tcPr>
            <w:tcW w:w="5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 xml:space="preserve">39 331,4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 xml:space="preserve">36 734,1   </w:t>
            </w:r>
          </w:p>
        </w:tc>
        <w:tc>
          <w:tcPr>
            <w:tcW w:w="5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59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5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17 085,1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16 804,6   </w:t>
            </w:r>
          </w:p>
        </w:tc>
        <w:tc>
          <w:tcPr>
            <w:tcW w:w="5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5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устройств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22 246,3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19 929,5   </w:t>
            </w:r>
          </w:p>
        </w:tc>
        <w:tc>
          <w:tcPr>
            <w:tcW w:w="5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0</w:t>
            </w:r>
          </w:p>
        </w:tc>
        <w:tc>
          <w:tcPr>
            <w:tcW w:w="5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 xml:space="preserve">301 124,8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 xml:space="preserve">301 068,7   </w:t>
            </w:r>
          </w:p>
        </w:tc>
        <w:tc>
          <w:tcPr>
            <w:tcW w:w="5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57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127 564,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127 562,7   </w:t>
            </w:r>
          </w:p>
        </w:tc>
        <w:tc>
          <w:tcPr>
            <w:tcW w:w="5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6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57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123 315,4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123 315,4   </w:t>
            </w:r>
          </w:p>
        </w:tc>
        <w:tc>
          <w:tcPr>
            <w:tcW w:w="5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3</w:t>
            </w:r>
          </w:p>
        </w:tc>
        <w:tc>
          <w:tcPr>
            <w:tcW w:w="57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35 070,3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35 070,3   </w:t>
            </w:r>
          </w:p>
        </w:tc>
        <w:tc>
          <w:tcPr>
            <w:tcW w:w="5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57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дежная политик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316,5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293,4   </w:t>
            </w:r>
          </w:p>
        </w:tc>
        <w:tc>
          <w:tcPr>
            <w:tcW w:w="5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57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14 858,6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14 826,9   </w:t>
            </w:r>
          </w:p>
        </w:tc>
        <w:tc>
          <w:tcPr>
            <w:tcW w:w="5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00</w:t>
            </w:r>
          </w:p>
        </w:tc>
        <w:tc>
          <w:tcPr>
            <w:tcW w:w="5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 xml:space="preserve">48 444,5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 xml:space="preserve">48 410,8   </w:t>
            </w:r>
          </w:p>
        </w:tc>
        <w:tc>
          <w:tcPr>
            <w:tcW w:w="5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5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44 292,0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44 291,4   </w:t>
            </w:r>
          </w:p>
        </w:tc>
        <w:tc>
          <w:tcPr>
            <w:tcW w:w="5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4</w:t>
            </w:r>
          </w:p>
        </w:tc>
        <w:tc>
          <w:tcPr>
            <w:tcW w:w="5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ие вопросы в области культуры, кинематограф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4 152,5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4 119,4   </w:t>
            </w:r>
          </w:p>
        </w:tc>
        <w:tc>
          <w:tcPr>
            <w:tcW w:w="5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0</w:t>
            </w:r>
          </w:p>
        </w:tc>
        <w:tc>
          <w:tcPr>
            <w:tcW w:w="5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 xml:space="preserve">5 945,5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 xml:space="preserve">4 948,5   </w:t>
            </w:r>
          </w:p>
        </w:tc>
        <w:tc>
          <w:tcPr>
            <w:tcW w:w="5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5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2 123,7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1 130,0   </w:t>
            </w:r>
          </w:p>
        </w:tc>
        <w:tc>
          <w:tcPr>
            <w:tcW w:w="5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  <w:tc>
          <w:tcPr>
            <w:tcW w:w="5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3 821,8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3 818,5   </w:t>
            </w:r>
          </w:p>
        </w:tc>
        <w:tc>
          <w:tcPr>
            <w:tcW w:w="5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0</w:t>
            </w:r>
          </w:p>
        </w:tc>
        <w:tc>
          <w:tcPr>
            <w:tcW w:w="5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 xml:space="preserve">21 650,7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 xml:space="preserve">21 650,7   </w:t>
            </w:r>
          </w:p>
        </w:tc>
        <w:tc>
          <w:tcPr>
            <w:tcW w:w="5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57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21 650,7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21 650,7   </w:t>
            </w:r>
          </w:p>
        </w:tc>
        <w:tc>
          <w:tcPr>
            <w:tcW w:w="5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0</w:t>
            </w:r>
          </w:p>
        </w:tc>
        <w:tc>
          <w:tcPr>
            <w:tcW w:w="57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 xml:space="preserve">5 770,2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 xml:space="preserve">5 770,2   </w:t>
            </w:r>
          </w:p>
        </w:tc>
        <w:tc>
          <w:tcPr>
            <w:tcW w:w="5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1</w:t>
            </w:r>
          </w:p>
        </w:tc>
        <w:tc>
          <w:tcPr>
            <w:tcW w:w="57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1 824,5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1 824,5   </w:t>
            </w:r>
          </w:p>
        </w:tc>
        <w:tc>
          <w:tcPr>
            <w:tcW w:w="5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</w:t>
            </w:r>
          </w:p>
        </w:tc>
        <w:tc>
          <w:tcPr>
            <w:tcW w:w="575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средств массовой информ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3 945,7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3 945,7   </w:t>
            </w:r>
          </w:p>
        </w:tc>
        <w:tc>
          <w:tcPr>
            <w:tcW w:w="5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7 526,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1 796,7</w:t>
            </w:r>
          </w:p>
        </w:tc>
        <w:tc>
          <w:tcPr>
            <w:tcW w:w="5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5954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/>
      </w:pPr>
      <w:r>
        <w:rPr>
          <w:sz w:val="22"/>
          <w:szCs w:val="22"/>
        </w:rPr>
        <w:t xml:space="preserve">Приложение </w:t>
      </w:r>
      <w:r>
        <w:rPr>
          <w:sz w:val="22"/>
          <w:szCs w:val="22"/>
          <w:lang w:val="ru-RU"/>
        </w:rPr>
        <w:t xml:space="preserve"> 4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 решению Думы ЗАТО Озерный 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верской области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т 30.05.2024 № 9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ind w:left="5677" w:firstLine="373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307"/>
        <w:gridCol w:w="600"/>
        <w:gridCol w:w="4906"/>
        <w:gridCol w:w="1276"/>
        <w:gridCol w:w="1417"/>
      </w:tblGrid>
      <w:tr>
        <w:trPr>
          <w:trHeight w:val="1470" w:hRule="atLeast"/>
        </w:trPr>
        <w:tc>
          <w:tcPr>
            <w:tcW w:w="1020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пределение бюджетных ассигнований бюджета ЗАТО Озерны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</w:t>
            </w:r>
          </w:p>
        </w:tc>
      </w:tr>
      <w:tr>
        <w:trPr>
          <w:trHeight w:val="300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49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П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ЦСР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Р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тверждено решением о бюджете на 2023 год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овое исполнение на 01.01.2024 г.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7 526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1 796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 22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 922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2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59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2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59,0</w:t>
            </w:r>
          </w:p>
        </w:tc>
      </w:tr>
      <w:tr>
        <w:trPr>
          <w:trHeight w:val="27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лава ЗАТО Озерны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2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59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33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33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9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9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2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5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97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97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97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97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002002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ппарат Думы ЗАТО Озерны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5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53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002002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04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04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002002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8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8,8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002002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2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2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002002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7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7,4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005549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оощрение за достижение показателей деятельности органов исполнительной власти Тверской области (на поощрение муниципальных управленческих команд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005549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005549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724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551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724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551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ЗАТО Озерны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578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405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364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364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21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18,3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06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65,5</w:t>
            </w:r>
          </w:p>
        </w:tc>
      </w:tr>
      <w:tr>
        <w:trPr>
          <w:trHeight w:val="31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1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</w:tr>
      <w:tr>
        <w:trPr>
          <w:trHeight w:val="31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6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,3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5549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оощрение за достижение показателей деятельности органов исполнительной власти Тверской области (на поощрение муниципальных управленческих команд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6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6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5549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,7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5549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894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894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894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894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4002003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инансовый отдел администрации ЗАТО Озерный Тве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804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804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003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37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37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003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7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7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003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11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11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003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8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8,8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5549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оощрение за достижение показателей деятельности органов исполнительной власти Тверской области (на поощрение муниципальных управленческих команд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5549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5549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3-2025 г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2 "Предупреждение чрезвычайных ситуаций природного и техногенного характера, снижение тяжести их последствий на территории ЗАТО Озерный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2002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финансовых резерв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2002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080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519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719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598,2</w:t>
            </w:r>
          </w:p>
        </w:tc>
      </w:tr>
      <w:tr>
        <w:trPr>
          <w:trHeight w:val="12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105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105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8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105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105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1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ЗАТО Озерный Тве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6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3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6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006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УМ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11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90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006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02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02,4</w:t>
            </w:r>
          </w:p>
        </w:tc>
      </w:tr>
      <w:tr>
        <w:trPr>
          <w:trHeight w:val="27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006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7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5,6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006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6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006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006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5549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оощрение за достижение показателей деятельности органов исполнительной власти Тверской области (на поощрение муниципальных управленческих команд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5549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5549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ЗАТО Озерный Тверской области «Управление муниципальным имуществом ЗАТО Озерный Тверской области» на 2023-2025 г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65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479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1 "Управление имуществом и земельными ресурсами ЗАТО Озерный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65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479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02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 имущества казн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9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96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02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68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68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02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энергетических ресурс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27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27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02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ценка муниципальн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02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022004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финансирования капитального ремонта многоквартирных дом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5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347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022004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3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207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022004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022005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обретение объектов основных средст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9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022005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9,8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ЗАТО Озерный Тверской области «Создание условий для эффективного функционирования органов управления ЗАТО Озерный Тверской области» на 2023-2025 г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703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441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2 «Обеспечение эффективного функционирования вспомогательных служб деятельности органов управления ЗАТО Озерный Твер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703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441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 МКУ "АТС ЗАТО Озерный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703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441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15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155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выплаты персоналу  учреждений, за исключением фонда оплаты труд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24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21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031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930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энергетических ресурс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0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9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плата прочих налогов, сборов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0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0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0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0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,4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511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5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5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511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4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4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511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511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511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5549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оощрение за достижение показателей деятельности органов исполнительной власти Тверской области (на поощрение муниципальных управленческих команд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5549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5549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217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 820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ы юсти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7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7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7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7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593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государственную регистрацию актов гражданского состоя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2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2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593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4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4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593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8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5549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оощрение за достижение показателей деятельности органов исполнительной власти Тверской области (на поощрение муниципальных управленческих команд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5549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5549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ражданская оборо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45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31,2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3-2025 г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45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31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1 "Совершенствование системы гражданской обороны в ЗАТО Озерный Твер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45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31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соревнований в рамках всероссийского движения "Школа безопасности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2004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месячника гражданской обороны на территории ЗАТО Озерны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2004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2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воевременная подготовка, переподготовка должностных лиц ГО в учебно-методических центрах профессионального образования МЧС Росс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2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воевременное исполнение и освежение запасов 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00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5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00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5,1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10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45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05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3-2025 г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45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05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2 "Предупреждение чрезвычайных ситуаций природного и техногенного характера, снижение тяжести их последствий на территории ЗАТО Озерный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15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90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4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витие и совершенствование единой дежурно-диспетчерской службы (ЕДДС) на территории ЗАТО Озерны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15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90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4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нд оплаты труда  учрежд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39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39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4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выплаты персоналу учреждений, за исключением фонда оплаты труд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4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5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5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4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9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4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энергетических ресурс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первичных мер пожарной безопасности в границах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8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5,9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23-2025 г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8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5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1 "Профилактика правонарушений в ЗАТО Озерный Твер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2,0</w:t>
            </w:r>
          </w:p>
        </w:tc>
      </w:tr>
      <w:tr>
        <w:trPr>
          <w:trHeight w:val="24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дрение элементов АПК "Безопасный город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4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обретение и распространение информационно-пропагандистской продукции по обеспечению общественной безопасности и профилактике правонаруш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104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2 "Комплексные меры противодействия злоупотреблению наркотическими средствами, психотропными веществами  и их незаконному обороту в ЗАТО Озерный Твер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обретение специальных препаратов для определения наличия наркотических средств в организме челове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8</w:t>
            </w:r>
          </w:p>
        </w:tc>
      </w:tr>
      <w:tr>
        <w:trPr>
          <w:trHeight w:val="22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паганда здорового образа жизн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3 "Повышение безопасности дорожного движения в ЗАТО Озерный Твер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3</w:t>
            </w:r>
          </w:p>
        </w:tc>
      </w:tr>
      <w:tr>
        <w:trPr>
          <w:trHeight w:val="33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конкурса "Безопасное колесо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1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обретение материальных средств и проведение профилактических мероприятий по безопасности дорожного движ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1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12004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конкурсов рисунков, плакатов по безопасности дорожного движ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12004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3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готовление и распространение печатной продукции, социальной наружной рекламы по безопасности дорожного движ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3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4 "Профилактика правонарушений среди несовершеннолетних в ЗАТО Озерный Твер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правление несовершеннолетних, состоящих на учете в КДН и ЗП в загородные летние оздоровительные лагер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012005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влечение несовершеннолетних в занятие творчеством и спортом, формирование здорового образа жизн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012005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5 "Противодействие терроризму и экстремизму в ЗАТО Озерный Твер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обретение материально-технических средств, изготовление и распространение печатной и наглядной продукции по противодействию терроризм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477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130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391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044,8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23-2025 г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06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59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3 "Повышение безопасности дорожного движения в ЗАТО Озерный Твер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06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59,9</w:t>
            </w:r>
          </w:p>
        </w:tc>
      </w:tr>
      <w:tr>
        <w:trPr>
          <w:trHeight w:val="12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2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безопасного дорожного движения на автомобильных дорогах общего пользования  местного значения, оборудование пешеходных переходов в соответствии  с требованиями национальных стандартов Российской Федерации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2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2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2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2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2,8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R3S10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в целях обеспечения безопасности дорожного движения на автомобильных дорогах общего пользования ЗАТО Озерны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R3S10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R3110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на проведение мероприятий в целях обеспечения безопасности дорожного движения на автомобильных дорогах общего пользования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7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1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R3110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7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1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ЗАТО Озерный Тверской области «Дорожное хозяйство ЗАТО Озерный Тверской области» на 2023-2025 г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 285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 984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1 Ремонт, капитальный ремонт и содержание улично-дорожной сети ЗАТО Озерный Твер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 747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 606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1110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на капитальный ремонт и ремонт улично-дорожной се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956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815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1110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956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815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1S105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питальный ремонт и ремонт улично-дорожной сети в ЗАТО Озерный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20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20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1S105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20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20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Ямочный и текущий ремонт улично-дорожной сети ЗАТО Озерны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5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5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12002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готовление рабочей документации на капитальный ремонт и ремонт улично-дорожной се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9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9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12002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0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0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12002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12005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аспортизация улично-дорожной се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12005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2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БУ "Дорсервис ЗАТО Озерный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908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908,2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2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908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908,2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2 "Ремонт и благоустройство дворовых территорий, проездов к дворовым территориям в ЗАТО Озерный Твер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537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378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011102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на капитальный ремонт и ремонт дворовых территорий многоквартирных домов, проездов к дворовым территориям многоквартирных дом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841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682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011102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841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682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01S102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лагоустройство, капитальный ремонт и ремонт дворовых территорий с учетом современных технических требова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6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6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01S102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6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6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ЗАТО Озерный Тверской области «Управление муниципальным имуществом ЗАТО Озерный Тверской области» на 2023-2025 г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1 "Управление имуществом и земельными ресурсами ЗАТО Озерный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02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дастровые работы в отношении муниципальн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02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ЗАТО Озерный Тверской области «Поддержка развития малого и среднего предпринимательства ЗАТО Озерный Тверской области» на 2023-2025 г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2 "Популяризация инфраструктуры поддержки малого и среднего предпринимательства ЗАТО Озерный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казание информационно - образовательной и правовой поддержки предпринимательск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331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 734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85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804,6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ЗАТО Озерный Тверской области «Повышение энергетической эффективности ЗАТО Озерный Тверской области» на 2023-2025 г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085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804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1 "Повышение энергетической эффективности ЗАТО Озерный Твер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02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плоснабжение муниципальных объек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02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энергетических ресурс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2 "Ремонт, капитальный ремонт, реконструкция и модернизация объектов теплоэнергетического комплекса, водоснабжения и водоотведения в ЗАТО Озерный Тверской области с использованием энергоэффективных технологий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985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704,6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01107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местным бюджетам на проведение капитального ремонта  объектов теплоэнергетических комплексов муниципальных образований Тве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402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275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01107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402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275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01S070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капитального ремонта  объектов теплоэнергетических комплексов на территории ЗАТО Озерный Тве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318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78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01S070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318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78,3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012002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й ремонт внутриквартальных сетей горячего водоснабжения и теплоснабжения на территории ЗАТО Озерный Тве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5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012002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5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012006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й ремонт котельных и оборудования котельны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8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8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012006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8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8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246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929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ЗАТО Озерный Тверской области «Жилищно-коммунальное хозяйство и энергетика ЗАТО Озерный Тверской области» на 2023-2025 г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246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 929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2 "Развитие и благоустройство ЗАТО Озерный Твер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246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 929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зеленение территорий общего пользования(посадка деревьев и кустарников, устройство газонов, вырубка сухостоя и прореживание кустарников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8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8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лагоустройство территорий детских и спортивных площадо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61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23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61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23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1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 наружного электроосвещения, в том числе затраты на электроэнергию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8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58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1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2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1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энергетических ресурс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45,8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12004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ружное оформление территории ЗАТО Озерный в период проведения праздников, организация празднич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12004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12005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рмирование комфорт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1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12005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1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,0</w:t>
            </w:r>
          </w:p>
        </w:tc>
      </w:tr>
      <w:tr>
        <w:trPr>
          <w:trHeight w:val="56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12006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работка проектной документации с целью реализации Федерального проекта "Формирование комфортной городской среды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12006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1190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местным бюджетам на реализацию программ по поддержке местных инициатив в Тве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44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44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1190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44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44,7</w:t>
            </w:r>
          </w:p>
        </w:tc>
      </w:tr>
      <w:tr>
        <w:trPr>
          <w:trHeight w:val="12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1190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местным бюджетам на реализацию программ по поддержке местных инициатив в тверской области, приобретение игрового комплекса для благоустройства детской площадки в районе жилого дома №23 по ул. Ленинградской в ЗАТО Озерный Тве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0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0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1190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0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0,7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1S90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программ по поддержке местных инициатив в Тверской области, устройство детской игровой площадки в лесопарковой зоне напротив дома №4 по ул. Уварова в ЗАТО Озерный Тве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1S90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,5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1S90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программ по поддержке местных инициатив в Тверской области, приобретение игрового комплекса для благоустройства детской площадки в районе жилого дома №23 по ул. Ленинградской в ЗАТО Озерный Тве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1S90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3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1S90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программ по поддержке местных инициатив в Тверской области, капитальный ремонт пешеходных дорожек в лесопарковой зоне в районе дома №14 по ул. Московской в ЗАТО Озерный Тве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1S90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,3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11092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обретение и установка детского игрового оборудования на дворовой территории закрытого административно-территориального образования "Озерный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11092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1201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стройство памятника первому командующему Ракетными войсками стратегического назначения Неделину Митрофану Иванович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651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509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1201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651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509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1201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инициативных проектов на территории ЗАТО Озерный Тве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9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1201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9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11118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обретение и установка детских игровых комплекс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11118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2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анитарная очистка территорий общего пользования, ликвидация стихийных свало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2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F2555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на поддержку муниципальных программ формирования современ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42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422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F2555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42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422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1 124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1 068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 56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 562,7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ЗАТО Озерный Тверской области «Развитие образовательной системы ЗАТО Озерный Тверской области» на 2023-2025 г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 663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 661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1 «Развитие системы дошкольного образования в ЗАТО Озерный Твер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 663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 661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 дошкольных образовате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 943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 943,7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 719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 719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,2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1104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из областного бюджета на укрепление материально-технической базы муниципальных дошкольных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237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236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1104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237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236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S104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дошкольных образовательных учреждений ЗАТО Озерны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22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22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S104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22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22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1135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на оснащение муниципальных образовательных организаций, реализующих программы дошкольного образования, уличными игровыми комплексам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8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85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1135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8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85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S135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ащение дошкольных образовательных учреждений ЗАТО Озерный уличными игровыми комплексам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S135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113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местным бюджетам на осуществление единовременной выплаты к началу учебного года работникам муниципальных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2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113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2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S13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диновременная выплата к началу учебного года работникам дошкольных образовате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S13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2107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26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268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2107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137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137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2107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6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 на 2023-2025 г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012003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первичных мер пожарной безопасности в дошкольных образовательных учреждениях ЗАТО Озерны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,8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012003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4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4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012003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3 315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3 315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ЗАТО Озерный Тверской области «Развитие образовательной системы ЗАТО Озерный Тверской области» на 2023-2025 г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 899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 899,7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 2 «Развитие системы начального, основного и среднего общего образования в ЗАТО Озерный Твер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 899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 899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2003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общеобразовате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358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358,1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2003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808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808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2003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9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9,3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1044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из областного бюджета на укрепление материально-технической базы муниципальных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530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530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1044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530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530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S044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общеобразовательных учреждений ЗАТО Озерны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76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76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S044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76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76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113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местным бюджетам на осуществление единовременной выплаты к началу учебного года работникам муниципальных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9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113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S13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диновременная выплата к началу учебного года работникам общеобразовате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S13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редств общеобразовательным учреждениям на участие в региональных мероприятиях по духовно-нравственному, краеведческому, патриотическому и спортивному  воспитанию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2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2,8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2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2,8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180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проектов в рамках поддержки школьных инициатив Тверской области в МБОУ СОШ №1 ЗАТО Озерный Тверской области в 2023 год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180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180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проектов в рамках поддержки школьных инициатив Тверской области в МБОУ СОШ №2 ЗАТО Озерный Тверской области в 2023 год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180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S80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образовательных проектов в рамках поддержки школьных инициатив в МБОУ СОШ №1 ЗАТО Озерный Тверской области в 2023 год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1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1,7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S80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S80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S80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образовательных проектов в рамках поддержки школьных инициатив в МБОУ СОШ №2 ЗАТО Озерный Тверской области в 2023 год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6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6,3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S80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S80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L304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образовательных организациях ЗАТО Озерны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764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764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L304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764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764,6</w:t>
            </w:r>
          </w:p>
        </w:tc>
      </w:tr>
      <w:tr>
        <w:trPr>
          <w:trHeight w:val="14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4107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беспечение государственных гарантий реализации прав  на получение общедоступного и бесплатного дошкольного, начального общего, основного общего, среднего  общего образования в муниципальных общеобразовательных учрежден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 513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 513,1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4107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 850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 850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4107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6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63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EB517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,8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EB517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0,6</w:t>
            </w:r>
          </w:p>
        </w:tc>
      </w:tr>
      <w:tr>
        <w:trPr>
          <w:trHeight w:val="16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55303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я на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50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505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55303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50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505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23-2025 г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5 "Противодействие терроризму и экстремизму в ЗАТО Озерный Твер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01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силение технической укрепленности объектов с массовым пребыванием люд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01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3-2025 г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5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5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5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5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первичных мер пожарной безопасности в общеобразовательных учреждениях ЗАТО Озерны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5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5,7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9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9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070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070,3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ЗАТО Озерный Тверской области «Развитие образовательной системы ЗАТО Озерный Тверской области» на 2023-2025 г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431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431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3 "Развитие системы дополнительного образования в ЗАТО Озерный Твер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431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431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учреждений дополните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91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919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89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895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12006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,7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12006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1S06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вышение заработной платы педагогическим работникам дополните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4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1S06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1106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повышении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11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11,5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1106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11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11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1113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местным бюджетам на осуществление единовременной выплаты к началу учебного года работникам муниципальных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5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1113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1S13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диновременная выплата к началу учебного года работникам учреждений дополните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1S13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2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Всероссийского физкультурно-спортивного комплекса  «Готов к труду и обороне» (ГТО) на базе муниципального  Центра тестир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2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2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ЗАТО Озерный Тверской области «Культура ЗАТО Озерный Тверской области» на 2023-2025 г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0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03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1 «Реализация социально значимых проектов в сфере культуры и дополнительного образования художественной направленности ЗАТО Озерный Твер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50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503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12003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дополнительного образования художественной направленности, развитие творческого потенциала юных дарова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994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994,4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12003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994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994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1S06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вышение заработной платы педагогическим работникам дополнительного образования (МБУ ДО «ДШИ ЗАТО Озерный»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6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1S06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6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1106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повышении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3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39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1106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3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39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1113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местным бюджетам на осуществление единовременной выплаты к началу учебного года работникам муниципальных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5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1113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1S13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диновременная выплата к началу учебного года работникам МБУ ДО "ДШИ ЗАТО Озерный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1S13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23-2025 г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9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9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5 "Противодействие терроризму и экстремизму в ЗАТО Озерный Твер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9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9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01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силение технической укрепленности объектов с массовым пребыванием люд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9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9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01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9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9,3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3-2025 г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6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6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6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6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012006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первичных мер пожарной безопасности в МБОУ ДОД "ДШИ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1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1,2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012006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012006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1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1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012007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первичных мер пожарной безопасности в учреждениях дополните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012007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6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3,4</w:t>
            </w:r>
          </w:p>
        </w:tc>
      </w:tr>
      <w:tr>
        <w:trPr>
          <w:trHeight w:val="70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ЗАТО Озерный Тверской области «Молодежь ЗАТО Озерный Тверской области» на 2023-2025 г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1 «Патриотическое и гражданское воспитание молодых граждан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комплексных мероприятий (патриотических, оборонно-спортивных, акций, сборов и др.) в сфере патриотического и гражданского становления молодеж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, направленных на формирование позитивного отношения молодежи к  службе в Российской Армии и повышение ее престиж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2 «Создание социально-экономических, организационных, правовых условий социального становления, развития молодых граждан, их наиболее полной самореализации в интересах обществ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экологических, профилактических  культурно-массовых, спортивных и др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участия представителей ЗАТО Озерный в межмуниципальных, региональных и всероссийски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23-2025 г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4 "Профилактика правонарушений среди несовершеннолетних в ЗАТО Озерный Твер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012004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ременное трудоустройство несовершеннолетних в возрасте от 14 до 18 лет в свободное от учёбы врем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012004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858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826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ЗАТО Озерный Тверской области «Развитие образовательной системы ЗАТО Озерный Тверской области» на 2023-2025 г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484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457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 2 «Развитие системы начального, основного и среднего общего образования в ЗАТО Озерный Твер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41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29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110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на организацию участия детей и подростов в социально значимых региональных проекта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1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110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S108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участия детей и подростов в социально значимых региональных проекта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S108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3S024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муниципальных средств для общеобразовательных учреждений на развития системы отдыха и оздоровления дет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3S024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3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3S024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3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3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3102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организацию отдыха детей в каникулярное врем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1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9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3102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4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3102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2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2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3 "Развитие системы дополнительного образования в ЗАТО Озерный Твер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6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6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2S024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муниципальных средств для учреждений дополнительного образования на развитие системы отдыха и оздоровления дет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2S024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</w:tr>
      <w:tr>
        <w:trPr>
          <w:trHeight w:val="13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2102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организацию отдыха детей в каникулярное время в учреждениях дополните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6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6,5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2102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6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6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9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беспечивающая подпрограмма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56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40,9</w:t>
            </w:r>
          </w:p>
        </w:tc>
      </w:tr>
      <w:tr>
        <w:trPr>
          <w:trHeight w:val="78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 методический кабинет отдела образования администрации ЗАТО Озерный и централизованную бухгалтерию отдела образования администрации ЗАТО Озерны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856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840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286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286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выплаты персоналу  учреждений, за исключением фонда оплаты труд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98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95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65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59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374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369,9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105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финансовое обеспечение реализации государственных полномочий по созданию, исполнению полномочий  и  обеспечению деятельности комиссий по делам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1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1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105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8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8,1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105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105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005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отдела образования администрации ЗАТО Озерны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73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8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005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43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43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005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9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7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005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2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9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005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,8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5549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оощрение за достижение показателей деятельности органов исполнительной власти Тверской области (на поощрение муниципальных управленческих команд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5549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5549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 444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 410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 29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 291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ЗАТО Озерный Тверской области «Культура ЗАТО Озерный Тверской области» на 2023-2025 г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 914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 914,6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1 «Реализация социально значимых проектов в сфере культуры и дополнительного образования художественной направленности ЗАТО Озерный Твер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 914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 914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условий для занятия творческой деятельностью на непрофессиональной (любительской) основ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913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913,8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839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839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74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74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1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иблиотечное обслуживание насе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27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27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1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5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52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1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11068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повышение заработной платы работникам муниципальных учреждений культуры Тве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434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434,4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11068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434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434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1S068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 повышение заработной платы работникам учреждений культуры ЗАТО Озерны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59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59,4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1S068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59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59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2L519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государственную поддержку отрасли культуры (в части мероприятий по модернизации библиотек в части комплектования книжного фонда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2L519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ЗАТО Озерный Тверской области «Жилищно-коммунальное хозяйство и энергетика ЗАТО Озерный Тверской области» на 2023-2025 г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217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216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2 "Развитие и благоустройство ЗАТО Озерный Твер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217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216,8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1113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местным бюджетам на изготовление и установку памятников в муниципальных образованиях Тверской области известным гражданам регио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973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973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1113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973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973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1S13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готовление и установка памятников в муниципальных образованиях Тверской области известным гражданам регио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4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43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1S13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4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43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3-2025 г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012005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первичных мер пожарной безопасности в учреждениях культур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012005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52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19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ЗАТО Озерный Тверской области «Культура ЗАТО Озерный Тверской области» на 2023-2025 г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1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18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9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беспечивающая подпрограмма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1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18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централизованную бухгалтерию Отдела культуры и спорта администрации ЗАТО Озерны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1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18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82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82,1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8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8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7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7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34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1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004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культуры и спорта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19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6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004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2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2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004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004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7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004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5549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оощрение за достижение показателей деятельности органов исполнительной власти Тверской области (на поощрение муниципальных управленческих команд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5549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</w:tr>
      <w:tr>
        <w:trPr>
          <w:trHeight w:val="73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5549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945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948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23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3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ЗАТО Озерный Тверской области «Адресные меры поддержки населения ЗАТО Озерный Тверской области» на 2023-2025 г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23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3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3 "Пенсионное обеспечение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23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30,0</w:t>
            </w:r>
          </w:p>
        </w:tc>
      </w:tr>
      <w:tr>
        <w:trPr>
          <w:trHeight w:val="2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22006Э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ыплаты к государственной пенс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23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3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22006Э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пенсии, социальные доплаты к пенс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23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30,0</w:t>
            </w:r>
          </w:p>
        </w:tc>
      </w:tr>
      <w:tr>
        <w:trPr>
          <w:trHeight w:val="14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21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18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ЗАТО Озерный Тверской области «Развитие образовательной системы ЗАТО Озерный Тверской области» на 2023-2025 г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21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18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1 «Развитие системы дошкольного образования в ЗАТО Озерный Твер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821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818,5</w:t>
            </w:r>
          </w:p>
        </w:tc>
      </w:tr>
      <w:tr>
        <w:trPr>
          <w:trHeight w:val="13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2105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мпенсация части родительской платы за содержание ребёнка (присмотр и уход за ребенком) в учреждениях, реализующих основную общеобразовательную программу дошкольного образования за счет средств 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821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818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2105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2105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726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724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650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650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ая культура  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650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650,7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ЗАТО Озерный Тверской области «Физическая культура и спорт ЗАТО Озерный Тверской области» на 2023-2025 г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615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615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1 «Массовая физкультурно-оздоровительная и спортивная работ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615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615,4</w:t>
            </w:r>
          </w:p>
        </w:tc>
      </w:tr>
      <w:tr>
        <w:trPr>
          <w:trHeight w:val="12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1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проведения спортивно-массовых мероприятий, направленных на физическое воспитание детей, подростков и молодежи; привлечение к спортивному, здоровому образу жизни взрослого населения, инвалидов и ветеранов в рамках Календарного плана ЗАТО Озерный на текущий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1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участия спортсменов ЗАТО Озерный Тверской области в областных, региональных и всероссийских соревнованиях и массовых физкультурно-оздоровитель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3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3</w:t>
            </w:r>
          </w:p>
        </w:tc>
      </w:tr>
      <w:tr>
        <w:trPr>
          <w:trHeight w:val="27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2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условий для занятий физической культурой и спортом, повышения качества и разнообразие услуг в спортивном сооружении ЗАТО Озерный Тве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498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498,1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2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498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498,1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3-2025 г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012004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первичных мер пожарной безопасности в учреждениях спор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3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012004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012004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70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70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левидение и радиовещ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24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24,5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ЗАТО Озерный Тверской области «Создание условий для эффективного функционирования органов управления ЗАТО Озерный Тверской области» на 2023-2025 г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24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24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1 «Обеспечение информационной открытости деятельности органов местного самоуправления ЗАТО Озерный Твер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24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24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2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и МАУ "ИнкомСеть" на финансовое обеспечение муниципального задания на оказание муницип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24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24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2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24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24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средств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45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45,7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ЗАТО Озерный Тверской области «Создание условий для эффективного функционирования органов управления ЗАТО Озерный Тверской области» на 2023-2025 г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945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945,7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1 «Обеспечение информационной открытости деятельности органов местного самоуправления ЗАТО Озерный Твер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945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945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2S002Ж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98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98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2S002Ж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98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98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2S049Ж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 развитие материально-технической базы редакций районных и городских газ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2S049Ж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1021049Ж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из областного бюджета на развитие материально-технической базы редакций районных и городских газ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1021049Ж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21032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из областного бюджета на поддержку редакций районных и городских газ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27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27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21032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27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27,3</w:t>
            </w:r>
          </w:p>
        </w:tc>
      </w:tr>
    </w:tbl>
    <w:p>
      <w:pPr>
        <w:pStyle w:val="TextBodyIndent"/>
        <w:spacing w:before="0" w:after="0"/>
        <w:ind w:left="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/>
      </w:pPr>
      <w:r>
        <w:rPr>
          <w:sz w:val="22"/>
          <w:szCs w:val="22"/>
        </w:rPr>
        <w:t xml:space="preserve">Приложение </w:t>
      </w:r>
      <w:r>
        <w:rPr>
          <w:sz w:val="22"/>
          <w:szCs w:val="22"/>
          <w:lang w:val="ru-RU"/>
        </w:rPr>
        <w:t xml:space="preserve"> 5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 решению Думы ЗАТО Озерный 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верской области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т 30.05.2024 № 9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TextBodyIndent"/>
        <w:spacing w:before="0" w:after="0"/>
        <w:ind w:left="6050" w:hanging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/>
          <w:color w:val="000000"/>
          <w:sz w:val="20"/>
          <w:szCs w:val="20"/>
          <w:lang w:val="ru-RU"/>
        </w:rPr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700"/>
        <w:gridCol w:w="1436"/>
        <w:gridCol w:w="567"/>
        <w:gridCol w:w="4394"/>
        <w:gridCol w:w="1276"/>
        <w:gridCol w:w="1417"/>
      </w:tblGrid>
      <w:tr>
        <w:trPr>
          <w:trHeight w:val="450" w:hRule="atLeast"/>
        </w:trPr>
        <w:tc>
          <w:tcPr>
            <w:tcW w:w="1049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1" w:name="RANGE!A1%3AG593"/>
            <w:r>
              <w:rPr>
                <w:bCs/>
                <w:sz w:val="28"/>
                <w:szCs w:val="28"/>
              </w:rPr>
              <w:t xml:space="preserve">Ведомственная структура расходов бюджета ЗАТО Озерный на 2023 год </w:t>
            </w:r>
            <w:bookmarkEnd w:id="1"/>
          </w:p>
        </w:tc>
      </w:tr>
      <w:tr>
        <w:trPr>
          <w:trHeight w:val="450" w:hRule="atLeast"/>
        </w:trPr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43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>
          <w:trHeight w:val="100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ПП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П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Р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тверждено решением о бюджет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2023 год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ссовое исполнени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01.01.2024 г.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7 526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1 796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ция ЗАТО Озерный Тве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7 754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2 394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 831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 829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02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959,0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02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959,0</w:t>
            </w:r>
          </w:p>
        </w:tc>
      </w:tr>
      <w:tr>
        <w:trPr>
          <w:trHeight w:val="18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1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а ЗАТО Озерны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02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959,0</w:t>
            </w:r>
          </w:p>
        </w:tc>
      </w:tr>
      <w:tr>
        <w:trPr>
          <w:trHeight w:val="32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1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33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33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1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9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9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1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2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5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724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551,8</w:t>
            </w:r>
          </w:p>
        </w:tc>
      </w:tr>
      <w:tr>
        <w:trPr>
          <w:trHeight w:val="36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724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551,8</w:t>
            </w:r>
          </w:p>
        </w:tc>
      </w:tr>
      <w:tr>
        <w:trPr>
          <w:trHeight w:val="23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ЗАТО Озерны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578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05,1</w:t>
            </w:r>
          </w:p>
        </w:tc>
      </w:tr>
      <w:tr>
        <w:trPr>
          <w:trHeight w:val="26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364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364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21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18,3</w:t>
            </w:r>
          </w:p>
        </w:tc>
      </w:tr>
      <w:tr>
        <w:trPr>
          <w:trHeight w:val="76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06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65,5</w:t>
            </w:r>
          </w:p>
        </w:tc>
      </w:tr>
      <w:tr>
        <w:trPr>
          <w:trHeight w:val="20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,2</w:t>
            </w:r>
          </w:p>
        </w:tc>
      </w:tr>
      <w:tr>
        <w:trPr>
          <w:trHeight w:val="56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0</w:t>
            </w:r>
          </w:p>
        </w:tc>
      </w:tr>
      <w:tr>
        <w:trPr>
          <w:trHeight w:val="20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иных платеж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,3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54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оощрение за достижение показателей деятельности органов исполнительной власти Тверской области (на поощрение муниципальных управленческих команд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54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,7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54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3-2025 г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Предупреждение чрезвычайных ситуаций природного и техногенного характера, снижение тяжести их последствий на территории ЗАТО Озерный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2002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финансовых резерв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2002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 581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 319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8,0</w:t>
            </w:r>
          </w:p>
        </w:tc>
      </w:tr>
      <w:tr>
        <w:trPr>
          <w:trHeight w:val="12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8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1</w:t>
            </w:r>
          </w:p>
        </w:tc>
      </w:tr>
      <w:tr>
        <w:trPr>
          <w:trHeight w:val="30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ЗАТО Озерный Тве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6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3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86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54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оощрение за достижение показателей деятельности органов исполнительной власти Тверской области (на поощрение муниципальных управленческих команд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54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3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54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8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Создание условий для эффективного функционирования органов управления ЗАТО Озерный Тверской области» на 2023-2025 г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703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441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«Обеспечение эффективного функционирования вспомогательных служб деятельности органов управления ЗАТО Озерный Твер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703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441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МКУ "АТС ЗАТО Озерный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703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441,0</w:t>
            </w:r>
          </w:p>
        </w:tc>
      </w:tr>
      <w:tr>
        <w:trPr>
          <w:trHeight w:val="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15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155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 учреждений, за исключением фонда оплаты труд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24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21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31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930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9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плата прочих налогов, сборов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иных платеж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0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0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0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0,4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,4</w:t>
            </w:r>
          </w:p>
        </w:tc>
      </w:tr>
      <w:tr>
        <w:trPr>
          <w:trHeight w:val="71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городски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5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5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54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оощрение за достижение показателей деятельности органов исполнительной власти Тверской области (на поощрение муниципальных управленческих команд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54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54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</w:t>
            </w:r>
          </w:p>
        </w:tc>
      </w:tr>
      <w:tr>
        <w:trPr>
          <w:trHeight w:val="23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217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820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рганы юсти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7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7,7</w:t>
            </w:r>
          </w:p>
        </w:tc>
      </w:tr>
      <w:tr>
        <w:trPr>
          <w:trHeight w:val="39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7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7,7</w:t>
            </w:r>
          </w:p>
        </w:tc>
      </w:tr>
      <w:tr>
        <w:trPr>
          <w:trHeight w:val="32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93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государственную регистрацию актов гражданского состоя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93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93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,8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54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оощрение за достижение показателей деятельности органов исполнительной власти Тверской области (на поощрение муниципальных управленческих команд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54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9400554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ражданская оборо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345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31,2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3-2025 г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45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1,2</w:t>
            </w:r>
          </w:p>
        </w:tc>
      </w:tr>
      <w:tr>
        <w:trPr>
          <w:trHeight w:val="13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Совершенствование системы гражданской обороны в ЗАТО Озерный Твер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45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1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3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соревнований в рамках всероссийского движения "Школа безопасности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3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4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сячника гражданской обороны на территории ЗАТО Озерны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4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22003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оевременная подготовка, переподготовка должностных лиц ГО в учебно-методических центрах профессионального образования МЧС Росс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22003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32002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оевременное исполнение и освежение запасов 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32002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,1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1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045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005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3-2025 г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45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05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Предупреждение чрезвычайных ситуаций природного и техногенного характера, снижение тяжести их последствий на территории ЗАТО Озерный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15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90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и совершенствование единой дежурно-диспетчерской службы (ЕДДС) на территории ЗАТО Озерны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15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90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 учрежд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39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39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5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5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9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1</w:t>
            </w:r>
          </w:p>
        </w:tc>
      </w:tr>
      <w:tr>
        <w:trPr>
          <w:trHeight w:val="34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1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границах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1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1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8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5,9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23-2025 г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8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5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Профилактика правонарушений в ЗАТО Озерный Твер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,0</w:t>
            </w:r>
          </w:p>
        </w:tc>
      </w:tr>
      <w:tr>
        <w:trPr>
          <w:trHeight w:val="12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12001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дрение элементов АПК "Безопасный город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</w:tr>
      <w:tr>
        <w:trPr>
          <w:trHeight w:val="12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12001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42001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и распространение информационно-пропагандистской продукции по обеспечению общественной безопасности и профилактике правонаруш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42001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Комплексные меры противодействия злоупотреблению наркотическими средствами, психотропными веществами  и их незаконному обороту в ЗАТО Озерный Твер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2001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специальных препаратов для определения наличия наркотических средств в организме челове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2001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8</w:t>
            </w:r>
          </w:p>
        </w:tc>
      </w:tr>
      <w:tr>
        <w:trPr>
          <w:trHeight w:val="17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2002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паганда здорового образа жизн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2002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безопасности дорожного движения в ЗАТО Озерный Твер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3</w:t>
            </w:r>
          </w:p>
        </w:tc>
      </w:tr>
      <w:tr>
        <w:trPr>
          <w:trHeight w:val="20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2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онкурса "Безопасное колесо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9</w:t>
            </w:r>
          </w:p>
        </w:tc>
      </w:tr>
      <w:tr>
        <w:trPr>
          <w:trHeight w:val="11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2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9</w:t>
            </w:r>
          </w:p>
        </w:tc>
      </w:tr>
      <w:tr>
        <w:trPr>
          <w:trHeight w:val="61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3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материальных средств и проведение профилактических мероприятий по безопасности дорожного движ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13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3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4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онкурсов рисунков, плакатов по безопасности дорожного движ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4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4</w:t>
            </w:r>
          </w:p>
        </w:tc>
      </w:tr>
      <w:tr>
        <w:trPr>
          <w:trHeight w:val="57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32001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спространение печатной продукции, социальной наружной рекламы по безопасности дорожного движ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32001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4 "Профилактика правонарушений среди несовершеннолетних в ЗАТО Озерный Твер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2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правление несовершеннолетних, состоящих на учете в КДН и ЗП в загородные летние оздоровительные лагер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2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5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влечение несовершеннолетних в занятие творчеством и спортом, формирование здорового образа жизн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5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5 "Противодействие терроризму и экстремизму в ЗАТО Озерный Твер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012002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материально-технических средств, изготовление и распространение печатной и наглядной продукции по противодействию терроризм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012002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 451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 104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 391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 044,8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23-2025 г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06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9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безопасности дорожного движения в ЗАТО Озерный Твер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06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9,9</w:t>
            </w:r>
          </w:p>
        </w:tc>
      </w:tr>
      <w:tr>
        <w:trPr>
          <w:trHeight w:val="12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22001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еспечение безопасного дорожного движения на автомобильных дорогах общего пользования  местного значения, оборудование пешеходных переходов в соответствии  с требованиями национальных стандартов Российской Федерации  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2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2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22001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2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2,8</w:t>
            </w:r>
          </w:p>
        </w:tc>
      </w:tr>
      <w:tr>
        <w:trPr>
          <w:trHeight w:val="27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R3S1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в целях обеспечения безопасности дорожного движения на автомобильных дорогах общего пользования ЗАТО Озерны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R3S1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,1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R311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проведение мероприятий в целях обеспечения безопасности дорожного движения на автомобильных дорогах общего пользования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7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1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R311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7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1,0</w:t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Дорожное хозяйство ЗАТО Озерный Тверской области» на 2023-2025 г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 285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984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Ремонт, капитальный ремонт и содержание улично-дорожной сети ЗАТО Озерный Твер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747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606,4</w:t>
            </w:r>
          </w:p>
        </w:tc>
      </w:tr>
      <w:tr>
        <w:trPr>
          <w:trHeight w:val="34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11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капитальный ремонт и ремонт улично-дорожной се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956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815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11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956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815,6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S105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апитальный ремонт и ремонт улично-дорожной сети в ЗАТО Озерный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20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20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S105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20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20,8</w:t>
            </w:r>
          </w:p>
        </w:tc>
      </w:tr>
      <w:tr>
        <w:trPr>
          <w:trHeight w:val="34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2001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Ямочный и текущий ремонт улично-дорожной сети ЗАТО Озерны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5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2001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5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2002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рабочей документации на капитальный ремонт и ремонт улично-дорожной се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9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9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2002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2002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2005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спортизация улично-дорожной се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2005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22001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МБУ "Дорсервис ЗАТО Озерный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908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908,2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22001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908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908,2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Ремонт и благоустройство дворовых территорий, проездов к дворовым территориям в ЗАТО Озерный Твер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37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78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111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41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82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111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41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82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1S102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, капитальный ремонт и ремонт дворовых территорий с учетом современных технических требова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6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6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1S102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6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6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1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,0</w:t>
            </w:r>
          </w:p>
        </w:tc>
      </w:tr>
      <w:tr>
        <w:trPr>
          <w:trHeight w:val="51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оддержка развития малого и среднего предпринимательства ЗАТО Озерный Тверской области» на 2023-2025 г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Популяризация инфраструктуры поддержки малого и среднего предпринимательства ЗАТО Озерный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12001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информационно - образовательной и правовой поддержки предпринимательск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12001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 331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 734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 085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804,6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овышение энергетической эффективности ЗАТО Озерный Тверской области» на 2023-2025 г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85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804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Повышение энергетической эффективности ЗАТО Озерный Твер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22002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плоснабжение муниципальных объек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22002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Ремонт, капитальный ремонт, реконструкция и модернизация объектов теплоэнергетического комплекса, водоснабжения и водоотведения в ЗАТО Озерный Тверской области с использованием энергоэффективных технологий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985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704,6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107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местным бюджетам на проведение капитального ремонта  объектов теплоэнергетических комплексов муниципальных образований Тве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402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75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107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402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75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S070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ремонта  объектов теплоэнергетических комплексов на территории ЗАТО Озерный Тве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18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78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S070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18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78,3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2002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й ремонт внутриквартальных сетей горячего водоснабжения и теплоснабжения на территории ЗАТО Озерный Тве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5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2002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5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2006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й ремонт котельных и оборудования котельны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8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8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2006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8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8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 246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 929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Жилищно-коммунальное хозяйство и энергетика ЗАТО Озерный Тверской области» на 2023-2025 г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246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929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Развитие и благоустройство ЗАТО Озерный Твер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246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929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1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еленение территорий общего пользования(посадка деревьев и кустарников, устройство газонов, вырубка сухостоя и прореживание кустарников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8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1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8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2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 территорий детских и спортивных площадо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61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23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2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61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23,5</w:t>
            </w:r>
          </w:p>
        </w:tc>
      </w:tr>
      <w:tr>
        <w:trPr>
          <w:trHeight w:val="30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3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наружного электроосвещения, в том числе затраты на электроэнергию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58,1</w:t>
            </w:r>
          </w:p>
        </w:tc>
      </w:tr>
      <w:tr>
        <w:trPr>
          <w:trHeight w:val="13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3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2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3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45,8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4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ружное оформление территории ЗАТО Озерный в период проведения праздников, организация празднич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4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5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ирование комфорт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5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6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работка проектной документации с целью реализации Федерального проекта "Формирование комфортной городской среды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,3</w:t>
            </w:r>
          </w:p>
        </w:tc>
      </w:tr>
      <w:tr>
        <w:trPr>
          <w:trHeight w:val="5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6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9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местным бюджетам на реализацию программ по поддержке местных инициатив в Тве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44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44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9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44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44,7</w:t>
            </w:r>
          </w:p>
        </w:tc>
      </w:tr>
      <w:tr>
        <w:trPr>
          <w:trHeight w:val="12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9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местным бюджетам на реализацию программ по поддержке местных инициатив в тверской области, приобретение игрового комплекса для благоустройства детской площадки в районе жилого дома №23 по ул. Ленинградской в ЗАТО Озерный Тве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9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,7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S9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программ по поддержке местных инициатив в Тверской области, устройство детской игровой площадки в лесопарковой зоне напротив дома №4 по ул. Уварова в ЗАТО Озерный Тве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S9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,5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S9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программ по поддержке местных инициатив в Тверской области, приобретение игрового комплекса для благоустройства детской площадки в районе жилого дома №23 по ул. Ленинградской в ЗАТО Озерный Тве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S9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3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S9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программ по поддержке местных инициатив в Тверской области, капитальный ремонт пешеходных дорожек в лесопарковой зоне в районе дома №14 по ул. Московской в ЗАТО Озерный Тве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S9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3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0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и установка детского игрового оборудования на дворовой территории закрытого административно-территориального образования "Озерный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0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12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памятника первому командующему Ракетными войсками стратегического назначения Неделину Митрофану Иванович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651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09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12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651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09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13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инициативных проектов на территории ЗАТО Озерный Тве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9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13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9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118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и установка детских игровых комплекс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118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22001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нитарная очистка территорий общего пользования, ликвидация стихийных свало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22001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F255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поддержку муниципальных программ формирования современ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42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422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F255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42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422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1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8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7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лодеж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6,9</w:t>
            </w:r>
          </w:p>
        </w:tc>
      </w:tr>
      <w:tr>
        <w:trPr>
          <w:trHeight w:val="56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Молодежь ЗАТО Озерный Тверской области» на 2023-2025 г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Патриотическое и гражданское воспитание молодых граждан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1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омплексных мероприятий (патриотических, оборонно-спортивных, акций, сборов и др.) в сфере патриотического и гражданского становления молодеж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1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2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, направленных на формирование позитивного отношения молодежи к  службе в Российской Армии и повышение ее престиж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2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«Создание социально-экономических, организационных, правовых условий социального становления, развития молодых граждан, их наиболее полной самореализации в интересах обществ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1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экологических, профилактических  культурно-массовых, спортивных и др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1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2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участия представителей ЗАТО Озерный в межмуниципальных, региональных и всероссийски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2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1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1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1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1,2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финансовое обеспечение реализации государственных полномочий по созданию, исполнению полномочий  и  обеспечению деятельности комиссий по делам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1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1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8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8,1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217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216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Культура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217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216,8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Жилищно-коммунальное хозяйство и энергетика ЗАТО Озерный Тверской области» на 2023-2025 г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217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216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Развитие и благоустройство ЗАТО Озерный Твер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217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216,8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1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местным бюджетам на изготовление и установку памятников в муниципальных образованиях Тверской области известным гражданам регио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973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973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1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973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973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S1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установка памятников в муниципальных образованиях Тверской области известным гражданам регио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4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43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S1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4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43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123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3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123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3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Адресные меры поддержки населения ЗАТО Озерный Тверской области» на 2023-2025 г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23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3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енсионное обеспечение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23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0,0</w:t>
            </w:r>
          </w:p>
        </w:tc>
      </w:tr>
      <w:tr>
        <w:trPr>
          <w:trHeight w:val="22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3022006Э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ыплаты к государственной пенс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23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3022006Э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пенсии, социальные доплаты к пенс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23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770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770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елевидение и радиовещ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824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824,5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Создание условий для эффективного функционирования органов управления ЗАТО Озерный Тверской области» на 2023-2025 г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24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24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Обеспечение информационной открытости деятельности органов местного самоуправления ЗАТО Озерный Твер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24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24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2001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и МАУ "ИнкомСеть" на финансовое обеспечение муниципального задания на оказание муницип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24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24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2001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24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24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средств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945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945,7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Создание условий для эффективного функционирования органов управления ЗАТО Озерный Тверской области» на 2023-2025 г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45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45,7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Обеспечение информационной открытости деятельности органов местного самоуправления ЗАТО Озерный Твер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45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45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S002Ж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98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98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S002Ж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98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98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S049Ж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развитие материально-технической базы редакций районных и городских газ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S049Ж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1049Ж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из областного бюджета на развитие материально-технической базы редакций районных и городских газ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1049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10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из областного бюджета на поддержку редакций районных и городских газ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27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27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10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27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27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нансовый отдел администрации ЗАТО Озерный Тве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894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894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894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894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6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894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894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894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894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ый отдел администрации ЗАТО Озерный Тве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804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804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37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37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7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7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11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11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8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8,8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54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оощрение за достижение показателей деятельности органов исполнительной власти Тверской области (на поощрение муниципальных управленческих команд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54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54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тдел культуры и спорта администрации ЗАТО Озерный Тве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 06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 028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 184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 184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 184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 184,2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Культура ЗАТО Озерный Тверской области» на 2023-2025 г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50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503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Реализация социально значимых проектов в сфере культуры и дополнительного образования художественной направленности ЗАТО Озерный Твер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50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503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3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полнительного образования художественной направленности, развитие творческого потенциала юных дарова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94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94,4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3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94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94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069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заработной платы педагогическим работникам дополнительного образования (МБУ ДО «ДШИ ЗАТО Озерный»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6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069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6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69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повышении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3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39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69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3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39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139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местным бюджетам на осуществление единовременной выплаты к началу учебного года работникам муниципальных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5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139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139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овременная выплата к началу учебного года работникам МБУ ДО "ДШИ ЗАТО Озерный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139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3-2025 г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1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1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1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1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6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МБОУ ДОД "ДШИ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1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1,2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6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6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1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1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 227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 194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Культура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 074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 074,6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Культура ЗАТО Озерный Тверской области» на 2023-2025 г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 914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 914,6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Реализация социально значимых проектов в сфере культуры и дополнительного образования художественной направленности ЗАТО Озерный Твер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 914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 914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2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 для занятия творческой деятельностью на непрофессиональной (любительской) основ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913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913,8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2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839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839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2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74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74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1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блиотечное обслуживание насе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27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27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1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2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1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68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повышение заработной платы работникам муниципальных учреждений культуры Тве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434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434,4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68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434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434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068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повышение заработной платы работникам учреждений культуры ЗАТО Озерны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59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59,4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068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59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59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2L51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государственную поддержку отрасли культуры (в части мероприятий по модернизации библиотек в части комплектования книжного фонда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2L51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3-2025 г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5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учреждениях культур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5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152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119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Культура ЗАТО Озерный Тверской области» на 2023-2025 г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1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18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еспечивающая подпрограмма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1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18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12001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централизованную бухгалтерию Отдела культуры и спорта администрации ЗАТО Озерны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1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18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12001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82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82,1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12001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8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8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12001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7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7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4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1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 культуры и спорта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9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6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2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2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4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54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оощрение за достижение показателей деятельности органов исполнительной власти Тверской области (на поощрение муниципальных управленческих команд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54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54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 650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 650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Физическая культура  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 650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 650,7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Физическая культура и спорт ЗАТО Озерный Тверской области» на 2023-2025 г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615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615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Массовая физкультурно-оздоровительная и спортивная работ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615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615,4</w:t>
            </w:r>
          </w:p>
        </w:tc>
      </w:tr>
      <w:tr>
        <w:trPr>
          <w:trHeight w:val="12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12001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спортивно-массовых мероприятий, направленных на физическое воспитание детей, подростков и молодежи; привлечение к спортивному, здоровому образу жизни взрослого населения, инвалидов и ветеранов в рамках Календарного плана ЗАТО Озерный на текущий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12001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12002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участия спортсменов ЗАТО Озерный Тверской области в областных, региональных и всероссийских соревнованиях и массовых физкультурно-оздоровитель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3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12002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3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22001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 для занятий физической культурой и спортом, повышения качества и разнообразие услуг в спортивном сооружении ЗАТО Озерный Тве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498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498,1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22001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498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498,1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3-2025 г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4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учреждениях спор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3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4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4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тдел образования администрации ЗАТО Озерный Тве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2 291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2 254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8 469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8 436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7 56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7 562,7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23-2025 г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 663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 661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Развитие системы дошкольного образования в ЗАТО Озерный Твер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 663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 661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2002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 дошкольных образовате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943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943,7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2002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719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719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2002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,2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1104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из областного бюджета на укрепление материально-технической базы муниципальных дошкольных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37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36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1104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37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36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S104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репление материально-технической базы дошкольных образовательных учреждений ЗАТО Озерны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22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22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S104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22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22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1135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снащение муниципальных образовательных организаций, реализующих программы дошкольного образования, уличными игровыми комплексам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8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85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1135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8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85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S135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дошкольных образовательных учреждений ЗАТО Озерный уличными игровыми комплексам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S135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1139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местным бюджетам на осуществление единовременной выплаты к началу учебного года работникам муниципальных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2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1139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2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S139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овременная выплата к началу учебного года работникам дошкольных образовате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9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S139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9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7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 26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 268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7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 137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 137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7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6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 на 2023-2025 г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3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дошкольных образовательных учреждениях ЗАТО Озерны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,8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3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4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4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3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3 315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3 315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23-2025 г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 899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 899,7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2 «Развитие системы начального, основного и среднего общего образования в ЗАТО Озерный Твер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 899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 899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2003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бщеобразовате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358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358,1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2003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808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808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2003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9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9,3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1044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из областного бюджета на укрепление материально-технической базы муниципальных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30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30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1044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30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30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S044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репление материально-технической базы общеобразовательных учреждений ЗАТО Озерны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76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76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S044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76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76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1139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местным бюджетам на осуществление единовременной выплаты к началу учебного года работникам муниципальных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9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1139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S139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овременная выплата к началу учебного года работникам общеобразовате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S139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2002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редств общеобразовательным учреждениям на участие в региональных мероприятиях по духовно-нравственному, краеведческому, патриотическому и спортивному  воспитанию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,8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2002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,8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8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проектов в рамках поддержки школьных инициатив Тверской области в МБОУ СОШ №1 ЗАТО Озерный Тверской области в 2023 год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8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8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проектов в рамках поддержки школьных инициатив Тверской области в МБОУ СОШ №2 ЗАТО Озерный Тверской области в 2023 год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8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8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образовательных проектов в рамках поддержки школьных инициатив в МБОУ СОШ №1 ЗАТО Озерный Тверской области в 2023 год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,7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8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8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8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образовательных проектов в рамках поддержки школьных инициатив в МБОУ СОШ №2 ЗАТО Озерный Тверской области в 2023 год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,3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8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8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L30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образовательных организациях ЗАТО Озерны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764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764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L30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764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764,6</w:t>
            </w:r>
          </w:p>
        </w:tc>
      </w:tr>
      <w:tr>
        <w:trPr>
          <w:trHeight w:val="14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4107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обеспечение государственных гарантий реализации прав  на получение общедоступного и бесплатного дошкольного, начального общего, основного общего, среднего  общего образования в муниципальных общеобразовательных учрежден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 513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 513,1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4107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 850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 850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4107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6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63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EB517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,8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EB517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,8</w:t>
            </w:r>
          </w:p>
        </w:tc>
      </w:tr>
      <w:tr>
        <w:trPr>
          <w:trHeight w:val="16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5530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0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05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5530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0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05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23-2025 г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5 "Противодействие терроризму и экстремизму в ЗАТО Озерный Твер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012001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иление технической укрепленности объектов с массовым пребыванием люд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012001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3-2025 г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5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5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5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5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2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общеобразовательных учреждениях ЗАТО Озерны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5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5,7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2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2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 886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 886,1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23-2025 г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431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431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Развитие системы дополнительного образования в ЗАТО Озерный Твер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431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431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2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91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919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2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89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895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2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6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7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6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S069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заработной платы педагогическим работникам дополните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4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S069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1069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повышении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11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11,5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1069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11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11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1139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местным бюджетам на осуществление единовременной выплаты к началу учебного года работникам муниципальных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,5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1139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,5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S139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овременная выплата к началу учебного года работникам учреждений дополните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S139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2002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Всероссийского физкультурно-спортивного комплекса  «Готов к труду и обороне» (ГТО) на базе муниципального  Центра тестир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2002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2002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23-2025 г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9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9,3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5 "Противодействие терроризму и экстремизму в ЗАТО Озерный Твер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9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9,3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012001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иление технической укрепленности объектов с массовым пребыванием люд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9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9,3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012001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9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9,3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3-2025 г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7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учреждениях дополните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7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</w:tr>
      <w:tr>
        <w:trPr>
          <w:trHeight w:val="22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7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лодеж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6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6,5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23-2025 г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,5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4 "Профилактика правонарушений среди несовершеннолетних в ЗАТО Озерный Твер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,5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4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ременное трудоустройство несовершеннолетних в возрасте от 14 до 18 лет в свободное от учёбы врем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,5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4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,5</w:t>
            </w:r>
          </w:p>
        </w:tc>
      </w:tr>
      <w:tr>
        <w:trPr>
          <w:trHeight w:val="31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 487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 455,7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23-2025 г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484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457,0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2 «Развитие системы начального, основного и среднего общего образования в ЗАТО Озерный Твер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41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29,6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1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рганизацию участия детей и подростков в социально значимых региональных проекта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,1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1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,1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108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участия детей и подростков в социально значимых региональных проекта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9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108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9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S024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униципальных средств для общеобразовательных учреждений на развития системы отдыха и оздоровления дет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,0</w:t>
            </w:r>
          </w:p>
        </w:tc>
      </w:tr>
      <w:tr>
        <w:trPr>
          <w:trHeight w:val="27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S024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3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S024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3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3,7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10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отдыха детей в каникулярное врем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1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9,6</w:t>
            </w:r>
          </w:p>
        </w:tc>
      </w:tr>
      <w:tr>
        <w:trPr>
          <w:trHeight w:val="25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10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,4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10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2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2,2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Развитие системы дополнительного образования в ЗАТО Озерный Твер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6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6,5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S024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униципальных средств для учреждений дополнительного образования на развитие системы отдыха и оздоровления дет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,0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S024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,0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10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отдыха детей в каникулярное время в учреждениях дополните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6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6,5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10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6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6,5</w:t>
            </w:r>
          </w:p>
        </w:tc>
      </w:tr>
      <w:tr>
        <w:trPr>
          <w:trHeight w:val="20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еспечивающая подпрограмма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856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840,9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 методический кабинет отдела образования администрации ЗАТО Озёрный и централизованную бухгалтерию отдела образования администрации ЗАТО Озёрны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856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840,9</w:t>
            </w:r>
          </w:p>
        </w:tc>
      </w:tr>
      <w:tr>
        <w:trPr>
          <w:trHeight w:val="29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86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86,4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 учреждений, за исключением фонда оплаты труд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98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95,0</w:t>
            </w:r>
          </w:p>
        </w:tc>
      </w:tr>
      <w:tr>
        <w:trPr>
          <w:trHeight w:val="37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65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59,5</w:t>
            </w:r>
          </w:p>
        </w:tc>
      </w:tr>
      <w:tr>
        <w:trPr>
          <w:trHeight w:val="27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иных платеж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3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98,7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отдела образования администрации ЗАТО Озерны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73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68,8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43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43,8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,4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2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9,8</w:t>
            </w:r>
          </w:p>
        </w:tc>
      </w:tr>
      <w:tr>
        <w:trPr>
          <w:trHeight w:val="29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8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54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оощрение за достижение показателей деятельности органов исполнительной власти Тверской области (на поощрение муниципальных управленческих команд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9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54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0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54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9</w:t>
            </w:r>
          </w:p>
        </w:tc>
      </w:tr>
      <w:tr>
        <w:trPr>
          <w:trHeight w:val="24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821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818,5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821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818,5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23-2025 г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21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18,5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Развитие системы дошкольного образования в ЗАТО Озерный Твер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21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18,5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енсация части родительской платы за содержание ребёнка (присмотр и уход за ребенком) в учреждениях, реализующих основную общеобразовательную программу дошкольного образования за счет средств 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21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18,5</w:t>
            </w:r>
          </w:p>
        </w:tc>
      </w:tr>
      <w:tr>
        <w:trPr>
          <w:trHeight w:val="28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,9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26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24,6</w:t>
            </w:r>
          </w:p>
        </w:tc>
      </w:tr>
      <w:tr>
        <w:trPr>
          <w:trHeight w:val="30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итет по управлению имуществом ЗАТО Озерны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525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226,1</w:t>
            </w:r>
          </w:p>
        </w:tc>
      </w:tr>
      <w:tr>
        <w:trPr>
          <w:trHeight w:val="13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499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200,1</w:t>
            </w:r>
          </w:p>
        </w:tc>
      </w:tr>
      <w:tr>
        <w:trPr>
          <w:trHeight w:val="27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499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200,1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41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20,2</w:t>
            </w:r>
          </w:p>
        </w:tc>
      </w:tr>
      <w:tr>
        <w:trPr>
          <w:trHeight w:val="22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М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11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90,3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02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02,4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7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5,6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6,0</w:t>
            </w:r>
          </w:p>
        </w:tc>
      </w:tr>
      <w:tr>
        <w:trPr>
          <w:trHeight w:val="30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,3</w:t>
            </w:r>
          </w:p>
        </w:tc>
      </w:tr>
      <w:tr>
        <w:trPr>
          <w:trHeight w:val="26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54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оощрение за достижение показателей деятельности органов исполнительной власти Тверской области (на поощрение муниципальных управленческих команд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9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54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0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54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9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Управление муниципальным имуществом ЗАТО Озерный Тверской области» на 2023-2025 г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65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479,9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Управление имуществом и земельными ресурсами ЗАТО Озерный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65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479,9</w:t>
            </w:r>
          </w:p>
        </w:tc>
      </w:tr>
      <w:tr>
        <w:trPr>
          <w:trHeight w:val="19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1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имущества казн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9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96,0</w:t>
            </w:r>
          </w:p>
        </w:tc>
      </w:tr>
      <w:tr>
        <w:trPr>
          <w:trHeight w:val="2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1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8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8,5</w:t>
            </w:r>
          </w:p>
        </w:tc>
      </w:tr>
      <w:tr>
        <w:trPr>
          <w:trHeight w:val="14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1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27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27,5</w:t>
            </w:r>
          </w:p>
        </w:tc>
      </w:tr>
      <w:tr>
        <w:trPr>
          <w:trHeight w:val="20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2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муниципальн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0</w:t>
            </w:r>
          </w:p>
        </w:tc>
      </w:tr>
      <w:tr>
        <w:trPr>
          <w:trHeight w:val="13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2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0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4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инансирования капитального ремонта многоквартирных дом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47,1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4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07,1</w:t>
            </w:r>
          </w:p>
        </w:tc>
      </w:tr>
      <w:tr>
        <w:trPr>
          <w:trHeight w:val="2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4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0</w:t>
            </w:r>
          </w:p>
        </w:tc>
      </w:tr>
      <w:tr>
        <w:trPr>
          <w:trHeight w:val="32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5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объектов основных средст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,8</w:t>
            </w:r>
          </w:p>
        </w:tc>
      </w:tr>
      <w:tr>
        <w:trPr>
          <w:trHeight w:val="13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5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,8</w:t>
            </w:r>
          </w:p>
        </w:tc>
      </w:tr>
      <w:tr>
        <w:trPr>
          <w:trHeight w:val="13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,0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1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,0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Управление муниципальным имуществом ЗАТО Озерный Тверской области» на 2023-2025 г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0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Управление имуществом и земельными ресурсами ЗАТО Озерный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0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3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дастровые работы в отношении муниципальн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0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3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0</w:t>
            </w:r>
          </w:p>
        </w:tc>
      </w:tr>
      <w:tr>
        <w:trPr>
          <w:trHeight w:val="2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ума ЗАТО Озерный Тве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997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997,9</w:t>
            </w:r>
          </w:p>
        </w:tc>
      </w:tr>
      <w:tr>
        <w:trPr>
          <w:trHeight w:val="29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997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997,9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997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997,9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97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97,9</w:t>
            </w:r>
          </w:p>
        </w:tc>
      </w:tr>
      <w:tr>
        <w:trPr>
          <w:trHeight w:val="23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Думы ЗАТО Озерны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5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53,0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04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04,3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8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8,8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2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2,5</w:t>
            </w:r>
          </w:p>
        </w:tc>
      </w:tr>
      <w:tr>
        <w:trPr>
          <w:trHeight w:val="19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,4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554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оощрение за достижение показателей деятельности органов исполнительной власти Тверской области (на поощрение муниципальных управленческих команд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9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554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5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554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4</w:t>
            </w:r>
          </w:p>
        </w:tc>
      </w:tr>
    </w:tbl>
    <w:p>
      <w:pPr>
        <w:pStyle w:val="TextBodyIndent"/>
        <w:spacing w:before="0" w:after="0"/>
        <w:ind w:left="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/>
      </w:pPr>
      <w:r>
        <w:rPr>
          <w:sz w:val="22"/>
          <w:szCs w:val="22"/>
        </w:rPr>
        <w:t xml:space="preserve">Приложение </w:t>
      </w:r>
      <w:r>
        <w:rPr>
          <w:sz w:val="22"/>
          <w:szCs w:val="22"/>
          <w:lang w:val="ru-RU"/>
        </w:rPr>
        <w:t xml:space="preserve"> 6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 решению Думы ЗАТО Озерный 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верской области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т 30.05.2024 № 9</w:t>
      </w:r>
    </w:p>
    <w:p>
      <w:pPr>
        <w:pStyle w:val="Normal"/>
        <w:ind w:left="605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ind w:left="6050" w:hanging="0"/>
        <w:rPr/>
      </w:pPr>
      <w:r>
        <w:rPr/>
      </w:r>
    </w:p>
    <w:tbl>
      <w:tblPr>
        <w:tblW w:w="9714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700"/>
        <w:gridCol w:w="5100"/>
        <w:gridCol w:w="1160"/>
        <w:gridCol w:w="1374"/>
      </w:tblGrid>
      <w:tr>
        <w:trPr>
          <w:trHeight w:val="1125" w:hRule="atLeast"/>
        </w:trPr>
        <w:tc>
          <w:tcPr>
            <w:tcW w:w="971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2" w:name="RANGE!A1%3AE457"/>
            <w:r>
              <w:rPr>
                <w:bCs/>
                <w:sz w:val="28"/>
                <w:szCs w:val="28"/>
              </w:rPr>
              <w:t xml:space="preserve">Распределение бюджетных ассигнований по целевым статьям (муниципальным программам ЗАТО Озерный Тверской области и непрограммным направлениям деятельности), группам (группам и подгруппам) видов расходов классификации расходов бюджетов на 2023 год </w:t>
            </w:r>
            <w:bookmarkEnd w:id="2"/>
          </w:p>
        </w:tc>
      </w:tr>
      <w:tr>
        <w:trPr>
          <w:trHeight w:val="240" w:hRule="atLeast"/>
        </w:trPr>
        <w:tc>
          <w:tcPr>
            <w:tcW w:w="1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Cs/>
                <w:sz w:val="28"/>
                <w:szCs w:val="28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3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ЦСР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Р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тверждено решением о бюджете на 2023 год 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овое исполнение на 01.01.2024 г.</w:t>
            </w:r>
          </w:p>
        </w:tc>
      </w:tr>
      <w:tr>
        <w:trPr>
          <w:trHeight w:val="27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7 526,1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1 796,7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ЗАТО Озерный Тверской области «Развитие образовательной системы ЗАТО Озерный Тверской области» на 2023-2025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8 300,8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8 268,9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1 «Развитие системы дошкольного образования в ЗАТО Озерный Тверской области»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 485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 480,4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2002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 дошкольных образовательных учрежден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 943,7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 943,7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2002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 719,5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 719,5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2002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,2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,2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1104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из областного бюджета на укрепление материально-технической базы муниципальных дошкольных образовательных организац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237,7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236,4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1104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237,7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236,4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S104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дошкольных образовательных учреждений ЗАТО Озе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22,9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22,9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S104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22,9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22,9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1135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на оснащение муниципальных образовательных организаций, реализующих программы дошкольного образования, уличными игровыми комплексам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85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85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1135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85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85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S135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ащение дошкольных образовательных учреждений ЗАТО Озерный уличными игровыми комплексам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S135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1139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местным бюджетам на осуществление единовременной выплаты к началу учебного года работникам муниципальных образовательных организац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2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2,0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1139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2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2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S139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диновременная выплата к началу учебного года работникам дошкольных образовательных учрежден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S139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</w:tr>
      <w:tr>
        <w:trPr>
          <w:trHeight w:val="120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2105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мпенсация части родительской платы за содержание ребёнка (присмотр и уход за ребенком) в учреждениях, реализующих основную общеобразовательную программу дошкольного образования за счет средств субвенции из областного бюджет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821,8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818,5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2105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5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,9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2105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726,3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724,6</w:t>
            </w:r>
          </w:p>
        </w:tc>
      </w:tr>
      <w:tr>
        <w:trPr>
          <w:trHeight w:val="120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2107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268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268,0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2107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137,4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137,4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2107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6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6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 2 «Развитие системы начального, основного и среднего общего образования в ЗАТО Озерный Тверской области»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4 541,2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4 529,3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2003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общеобразовательных учрежден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358,1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358,1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2003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808,8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808,8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2003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9,3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9,3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1044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из областного бюджета на укрепление материально-технической базы муниципальных общеобразовательных организац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530,5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530,5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1044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530,5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530,5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S044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общеобразовательных учреждений ЗАТО Озе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76,9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76,9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S044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76,9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76,9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1139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местным бюджетам на осуществление единовременной выплаты к началу учебного года работникам муниципальных образовательных организац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9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9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1139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9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9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S139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диновременная выплата к началу учебного года работникам общеобразовательных учрежден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S139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2002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редств общеобразовательным учреждениям на участие в региональных мероприятиях по духовно-нравственному, краеведческому, патриотическому и спортивному  воспитанию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2,8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2,8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2002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2,8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2,8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1108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на организацию участия детей и подростов в социально значимых региональных проектах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1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1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1108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1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1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S108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участия детей и подростов в социально значимых региональных проектах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S108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1800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проектов в рамках поддержки школьных инициатив Тверской области в МБОУ СОШ №1 ЗАТО Озерный Тверской области в 2023 году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,4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,4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1800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,4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,4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1800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проектов в рамках поддержки школьных инициатив Тверской области в МБОУ СОШ №2 ЗАТО Озерный Тверской области в 2023 году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,5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,5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1800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,5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,5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S800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образовательных проектов в рамках поддержки школьных инициатив в МБОУ СОШ №1 ЗАТО Озерный Тверской области в 2023 году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1,7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1,7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S800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,8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,8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S800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,9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,9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S800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образовательных проектов в рамках поддержки школьных инициатив в МБОУ СОШ №2 ЗАТО Озерный Тверской области в 2023 году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6,3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6,3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S800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8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8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S800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,5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,5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L304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образовательных организациях ЗАТО Озе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764,6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764,6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L304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764,6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764,6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3102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организацию отдыха детей в каникулярное врем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1,5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9,6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3102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,3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4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3102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2,2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2,2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3S024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муниципальных средств для общеобразовательных учреждений на развития системы отдыха и оздоровления дете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0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3S024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3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3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3S024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3,7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3,7</w:t>
            </w:r>
          </w:p>
        </w:tc>
      </w:tr>
      <w:tr>
        <w:trPr>
          <w:trHeight w:val="16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4107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беспечение государственных гарантий реализации прав  на получение общедоступного и бесплатного дошкольного, начального общего, основного общего, среднего  общего образования в муниципальных общеобразовательных учрежден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 513,1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 513,1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4107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 850,1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 850,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4107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63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63,0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EB517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,8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,8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EB517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,8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,8</w:t>
            </w:r>
          </w:p>
        </w:tc>
      </w:tr>
      <w:tr>
        <w:trPr>
          <w:trHeight w:val="19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55303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я на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505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505,0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55303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505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505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3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3 "Развитие системы дополнительного образования в ЗАТО Озерный Тверской област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418,3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418,3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1S069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вышение заработной платы педагогическим работникам дополнительного образован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4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4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1S069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4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4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11069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повышении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11,5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11,5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11069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11,5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11,5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11139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местным бюджетам на осуществление единовременной выплаты к началу учебного года работникам муниципальных образовательных организац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5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5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11139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5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5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1S139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диновременная выплата к началу учебного года работникам учреждений дополнительного образован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1S139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12002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учреждений дополнительного образован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919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919,0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12002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895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895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12002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12006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,7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,7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12006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,7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,7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2102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организацию отдыха детей в каникулярное время в учреждениях дополнительного образован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6,5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6,5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2102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6,5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6,5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22002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Всероссийского физкультурно-спортивного комплекса  «Готов к труду и обороне» (ГТО) на базе муниципального  Центра тестирован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22002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22002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2S024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муниципальных средств для учреждений дополнительного образования на развитие системы отдыха и оздоровления дете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2S024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9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ивающая подпрограмма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856,3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840,9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9012001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 методический кабинет отдела образования администрации ЗАТО Озерный и централизованную бухгалтерию отдела образования администрации ЗАТО Озе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856,3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840,9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9012001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286,4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286,4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9012001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выплаты персоналу  учреждений, за исключением фонда оплаты труд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9012001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98,5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95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9012001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65,4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59,5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9012001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8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ЗАТО Озерный Тверской области «Культура ЗАТО Озерный Тверской области» на 2023-2025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535,6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535,6</w:t>
            </w:r>
          </w:p>
        </w:tc>
      </w:tr>
      <w:tr>
        <w:trPr>
          <w:trHeight w:val="85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1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1 «Реализация социально значимых проектов в сфере культуры и дополнительного образования художественной направленности ЗАТО Озерный Тверской области»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417,6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417,6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12001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иблиотечное обслуживание населен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27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27,0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12001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52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52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12001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12002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условий для занятия творческой деятельностью на непрофессиональной (любительской) основе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913,8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913,8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12002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839,5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839,5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12002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74,3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74,3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11068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повышение заработной платы работникам муниципальных учреждений культуры Тверской обла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434,4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434,4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11068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434,4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434,4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1S068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 повышение заработной платы работникам учреждений культуры ЗАТО Озе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59,4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59,4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1S068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59,4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59,4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1S069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вышение заработной платы педагогическим работникам дополнительного образования (МБУ ДО «ДШИ ЗАТО Озерный»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6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6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1S069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6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6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11069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повышении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39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39,0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11069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39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39,0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11139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местным бюджетам на осуществление единовременной выплаты к началу учебного года работникам муниципальных образовательных организац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5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5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11139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5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5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1S139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диновременная выплата к началу учебного года работникам МБУ ДО "ДШИ ЗАТО Озерный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1S139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12003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дополнительного образования художественной направленности, развитие творческого потенциала юных дарован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994,4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994,4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12003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994,4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994,4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2L519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государственную поддержку отрасли культуры (в части мероприятий по модернизации библиотек в части комплектования книжного фонда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2L519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9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ивающая подпрограмма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18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18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9012001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централизованную бухгалтерию Отдела культуры и спорта администрации ЗАТО Озе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18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18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9012001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82,1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82,1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9012001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8,8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8,8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9012001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7,1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7,1</w:t>
            </w:r>
          </w:p>
        </w:tc>
      </w:tr>
      <w:tr>
        <w:trPr>
          <w:trHeight w:val="41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9012001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ЗАТО Озерный Тверской области «Физическая культура и спорт ЗАТО Озерный Тверской области» на 2023-2025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615,4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615,4</w:t>
            </w:r>
          </w:p>
        </w:tc>
      </w:tr>
      <w:tr>
        <w:trPr>
          <w:trHeight w:val="342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1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1 «Массовая физкультурно-оздоровительная и спортивная работа»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615,4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615,4</w:t>
            </w:r>
          </w:p>
        </w:tc>
      </w:tr>
      <w:tr>
        <w:trPr>
          <w:trHeight w:val="1283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12001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проведения спортивно-массовых мероприятий, направленных на физическое воспитание детей, подростков и молодежи; привлечение к спортивному, здоровому образу жизни взрослого населения, инвалидов и ветеранов в рамках Календарного плана ЗАТО Озерный на текущий год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73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12001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80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12002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участия спортсменов ЗАТО Озерный Тверской области в областных, региональных и всероссийских соревнованиях и массовых физкультурно-оздоровительных мероприятиях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3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3</w:t>
            </w:r>
          </w:p>
        </w:tc>
      </w:tr>
      <w:tr>
        <w:trPr>
          <w:trHeight w:val="73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12002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3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3</w:t>
            </w:r>
          </w:p>
        </w:tc>
      </w:tr>
      <w:tr>
        <w:trPr>
          <w:trHeight w:val="791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22001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условий для занятий физической культурой и спортом, повышения качества и разнообразие услуг в спортивном сооружении ЗАТО Озерный Тверской обла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498,1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498,1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22001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498,1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498,1</w:t>
            </w:r>
          </w:p>
        </w:tc>
      </w:tr>
      <w:tr>
        <w:trPr>
          <w:trHeight w:val="131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ЗАТО Озерный Тверской области «Молодежь ЗАТО Озерный Тверской области» на 2023-2025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,9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1 «Патриотическое и гражданское воспитание молодых граждан»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,9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1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комплексных мероприятий (патриотических, оборонно-спортивных, акций, сборов и др.) в сфере патриотического и гражданского становления молодеж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9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1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9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12002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, направленных на формирование позитивного отношения молодежи к  службе в Российской Армии и повышение ее престиж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12002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20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2 «Создание социально-экономических, организационных, правовых условий социального становления, развития молодых граждан, их наиболее полной самореализации в интересах общества»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,0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01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экологических, профилактических  культурно-массовых, спортивных и др.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01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012002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участия представителей ЗАТО Озерный в межмуниципальных, региональных и всероссийских мероприятиях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012002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ЗАТО Озерный Тверской области «Адресные меры поддержки населения ЗАТО Озерный Тверской области» на 2023-2025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23,7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3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3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3 "Пенсионное обеспечение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23,7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3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22006Э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ыплаты к государственной пенси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23,7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3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22006Э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пенсии, социальные доплаты к пенсиям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23,7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30,0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ЗАТО Озерный Тверской области «Жилищно-коммунальное хозяйство и энергетика ЗАТО Озерный Тверской области» на 2023-2025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463,7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 146,3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2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2 "Развитие и благоустройство ЗАТО Озерный Тверской област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463,7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 146,3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1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зеленение территорий общего пользования(посадка деревьев и кустарников, устройство газонов, вырубка сухостоя и прореживание кустарников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0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8,8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1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0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8,8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12002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лагоустройство территорий детских и спортивных площадок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61,4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23,5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12002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61,4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23,5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12003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 наружного электроосвещения, в том числе затраты на электроэнергию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800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58,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12003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2,3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12003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энергетических ресурс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45,8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12004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ружное оформление территории ЗАТО Озерный в период проведения праздников, организация праздничных мероприят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12004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12005Л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рмирование комфортной городской сре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1,3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12005Л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1,3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,0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12006Л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работка проектной документации с целью реализации Федерального проекта "Формирование комфортной городской среды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3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3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12006Л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3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3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1190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местным бюджетам на реализацию программ по поддержке местных инициатив в Тверской обла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44,7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44,7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1190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44,7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44,7</w:t>
            </w:r>
          </w:p>
        </w:tc>
      </w:tr>
      <w:tr>
        <w:trPr>
          <w:trHeight w:val="120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11900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местным бюджетам на реализацию программ по поддержке местных инициатив в тверской области, приобретение игрового комплекса для благоустройства детской площадки в районе жилого дома №23 по ул. Ленинградской в ЗАТО Озерный Тверской обла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0,7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0,7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11900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0,7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0,7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1S90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программ по поддержке местных инициатив в Тверской области, устройство детской игровой площадки в лесопарковой зоне напротив дома №4 по ул. Уварова в ЗАТО Озерный Тверской обла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,5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1S90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,5</w:t>
            </w:r>
          </w:p>
        </w:tc>
      </w:tr>
      <w:tr>
        <w:trPr>
          <w:trHeight w:val="120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1S900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программ по поддержке местных инициатив в Тверской области, приобретение игрового комплекса для благоустройства детской площадки в районе жилого дома №23 по ул. Ленинградской в ЗАТО Озерный Тверской обла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3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3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1S900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3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3</w:t>
            </w:r>
          </w:p>
        </w:tc>
      </w:tr>
      <w:tr>
        <w:trPr>
          <w:trHeight w:val="661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1S90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программ по поддержке местных инициатив в Тверской области, капитальный ремонт пешеходных дорожек в лесопарковой зоне в районе дома №14 по ул. Московской в ЗАТО Озерный Тверской обла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,3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1S90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,3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1109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обретение и установка детского игрового оборудования на дворовой территории закрытого административно-территориального образования "Озерный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1109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55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12012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стройство памятника первому командующему Ракетными войсками стратегического назначения Неделину Митрофану Ивановичу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651,6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509,4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12012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651,6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509,4</w:t>
            </w:r>
          </w:p>
        </w:tc>
      </w:tr>
      <w:tr>
        <w:trPr>
          <w:trHeight w:val="58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1113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местным бюджетам на изготовление и установку памятников в муниципальных образованиях Тверской области известным гражданам регион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973,4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973,4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1113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973,4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973,4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1S13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готовление и установка памятников в муниципальных образованиях Тверской области известным гражданам регион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44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43,4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1S13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44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43,4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12013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инициативных проектов на территории ЗАТО Озерный Тверской обла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5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9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12013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5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9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11118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обретение и установка детских игровых комплекс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11118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2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анитарная очистка территорий общего пользования, ликвидация стихийных свалок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2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F2555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на поддержку муниципальных программ формирования современной городской сре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422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422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F2555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422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422,0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23-2025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80,9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91,6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1 "Профилактика правонарушений в ЗАТО Озерный Тверской област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2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2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1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дрение элементов АПК "Безопасный город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1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4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обретение и распространение информационно-пропагандистской продукции по обеспечению общественной безопасности и профилактике правонарушен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4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1012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2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2 "Комплексные меры противодействия злоупотреблению наркотическими средствами, психотропными веществами  и их незаконному обороту в ЗАТО Озерный Тверской област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,8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,9</w:t>
            </w:r>
          </w:p>
        </w:tc>
      </w:tr>
      <w:tr>
        <w:trPr>
          <w:trHeight w:val="419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01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обретение специальных препаратов для определения наличия наркотических средств в организме человек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8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8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01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8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8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012002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паганда здорового образа жизн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012002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1</w:t>
            </w:r>
          </w:p>
        </w:tc>
      </w:tr>
      <w:tr>
        <w:trPr>
          <w:trHeight w:val="43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3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3 "Повышение безопасности дорожного движения в ЗАТО Озерный Тверской област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49,3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78,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12002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конкурса "Безопасное колесо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12002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12003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обретение материальных средств и проведение профилактических мероприятий по безопасности дорожного движен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12003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12004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конкурсов рисунков, плакатов по безопасности дорожного движен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12004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</w:tr>
      <w:tr>
        <w:trPr>
          <w:trHeight w:val="120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2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безопасного дорожного движения на автомобильных дорогах общего пользования  местного значения, оборудование пешеходных переходов в соответствии  с требованиями национальных стандартов Российской Федерации 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2,8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2,8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2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2,8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2,8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R3S10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в целях обеспечения безопасности дорожного движения на автомобильных дорогах общего пользования ЗАТО Озе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R3S10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R3110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на проведение мероприятий в целях обеспечения безопасности дорожного движения на автомобильных дорогах общего пользования местного значен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7,4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1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R3110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7,4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1,0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3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готовление и распространение печатной продукции, социальной наружной рекламы по безопасности дорожного движен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3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4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4 "Профилактика правонарушений среди несовершеннолетних в ЗАТО Озерный Тверской област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6,5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9,2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012002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правление несовершеннолетних, состоящих на учете в КДН и ЗП в загородные летние оздоровительные лагер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012002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012004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ременное трудоустройство несовершеннолетних в возрасте от 14 до 18 лет в свободное от учёбы врем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,5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,5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012004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,5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,5</w:t>
            </w:r>
          </w:p>
        </w:tc>
      </w:tr>
      <w:tr>
        <w:trPr>
          <w:trHeight w:val="368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012005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влечение несовершеннолетних в занятие творчеством и спортом, формирование здорового образа жизн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012005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5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5 "Противодействие терроризму и экстремизму в ЗАТО Озерный Тверской област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4,3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4,3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012001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силение технической укрепленности объектов с массовым пребыванием люде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9,3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9,3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012001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9,3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9,3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012002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обретение материально-технических средств, изготовление и распространение печатной и наглядной продукции по противодействию терроризму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012002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ЗАТО Озерный Тверской области «Управление муниципальным имуществом ЗАТО Озерный Тверской области» на 2023-2025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684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505,9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1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1 "Управление имуществом и земельными ресурсами ЗАТО Озерный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684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505,9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02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 имущества казн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96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96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02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68,5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68,5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02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энергетических ресурс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27,5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27,5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022002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ценка муниципального имуществ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022002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022003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дастровые работы в отношении муниципального имуществ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022003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022004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финансирования капитального ремонта многоквартирных дом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500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347,1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022004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360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207,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022004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022005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обретение объектов основных средст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9,8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022005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9,8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3-2025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108,5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254,7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1 "Совершенствование системы гражданской обороны в ЗАТО Озерный Тверской област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45,3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31,2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2003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соревнований в рамках всероссийского движения "Школа безопасност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2003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2004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месячника гражданской обороны на территории ЗАТО Озе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2004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22003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воевременная подготовка, переподготовка должностных лиц ГО в учебно-методических центрах профессионального образования МЧС Росси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22003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2002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воевременное исполнение и освежение запасов ГО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00,3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5,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2002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00,3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5,1</w:t>
            </w:r>
          </w:p>
        </w:tc>
      </w:tr>
      <w:tr>
        <w:trPr>
          <w:trHeight w:val="716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2 "Предупреждение чрезвычайных ситуаций природного и техногенного характера, снижение тяжести их последствий на территории ЗАТО Озерный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15,2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90,4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2002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финансовых резерв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2002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42001Д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витие и совершенствование единой дежурно-диспетчерской службы (ЕДДС) на территории ЗАТО Озе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15,2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90,4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42001Д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нд оплаты труда  учрежден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39,7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39,7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42001Д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выплаты персоналу учреждений, за исключением фонда оплаты труд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42001Д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5,8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5,8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42001Д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4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9,4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42001Д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энергетических ресурс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,5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3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48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33,1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01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первичных мер пожарной безопасности в границах городского округ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01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1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012002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первичных мер пожарной безопасности в общеобразовательных учреждениях ЗАТО Озе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5,7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5,7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012002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012002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9,7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9,7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012003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первичных мер пожарной безопасности в дошкольных образовательных учреждениях ЗАТО Озе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,8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,8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012003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4,8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4,8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012003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012004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первичных мер пожарной безопасности в учреждениях спорт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3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3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012004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012004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012005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первичных мер пожарной безопасности в учреждениях культур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012005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012006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первичных мер пожарной безопасности в МБОУ ДОД "ДШ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1,2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1,2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012006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012006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1,2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1,2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012007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первичных мер пожарной безопасности в учреждениях дополнительного образован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012007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ЗАТО Озерный Тверской области «Создание условий для эффективного функционирования органов управления ЗАТО Озерный Тверской области» на 2023-2025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473,3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211,2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1 «Обеспечение информационной открытости деятельности органов местного самоуправления ЗАТО Озерный Тверской области»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70,2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70,2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22001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и МАУ "ИнкомСеть" на финансовое обеспечение муниципального задания на оказание муниципальных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24,5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24,5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22001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24,5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24,5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2S002Ж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некоммерческим организациям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98,4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98,4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2S002Ж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98,4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98,4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2S049Ж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 развитие материально-технической базы редакций районных и городских газет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2S049Ж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21049Ж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из областного бюджета на развитие материально-технической базы редакций районных и городских газет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21049Ж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2103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из областного бюджета на поддержку редакций районных и городских газет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27,3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27,3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2103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27,3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27,3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2 «Обеспечение эффективного функционирования вспомогательных служб деятельности органов управления ЗАТО Озерный Тверской области»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703,1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441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12001Д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 МКУ "АТС ЗАТО Озерный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703,1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441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12001Д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155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155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12001Д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выплаты персоналу  учреждений, за исключением фонда оплаты труд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12001Д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24,6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21,9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12001Д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031,3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930,8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12001Д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энергетических ресурс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0,2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9,9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12001Д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плата прочих налогов, сборов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4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12001Д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ЗАТО Озерный Тверской области «Поддержка развития малого и среднего предпринимательства ЗАТО Озерный Тверской области» на 2023-2025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,0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2 "Популяризация инфраструктуры поддержки малого и среднего предпринимательства ЗАТО Озерный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,0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01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казание информационно - образовательной и правовой поддержки предпринимательской деятельно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01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ЗАТО Озерный Тверской области «Дорожное хозяйство ЗАТО Озерный Тверской области» на 2023-2025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285,4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984,9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1 "Ремонт, капитальный ремонт и содержание улично-дорожной сети ЗАТО Озерный Тверской област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747,7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606,4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1110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на капитальный ремонт и ремонт улично-дорожной се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956,9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815,6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1110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956,9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815,6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1S105Л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питальный ремонт и ремонт улично-дорожной сети в ЗАТО Озерный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20,8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20,8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1S105Л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20,8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20,8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1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Ямочный и текущий ремонт улично-дорожной сети ЗАТО Озе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50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5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1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50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50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12002Л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готовление рабочей документации на капитальный ремонт и ремонт улично-дорожной се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9,4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9,4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12002Л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0,7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0,7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12002Л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,7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,7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12005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аспортизация улично-дорожной се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4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4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12005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4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4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22001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БУ "Дорсервис ЗАТО Озерный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908,2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908,2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22001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908,2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908,2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2 "Ремонт и благоустройство дворовых территорий, проездов к дворовым территориям в ЗАТО Озерный Тверской област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537,7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378,5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01110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на капитальный ремонт и ремонт дворовых территорий многоквартирных домов, проездов к дворовым территориям многоквартирных дом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841,2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682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01110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841,2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682,0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01S102Л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лагоустройство, капитальный ремонт и ремонт дворовых территорий с учетом современных технических требован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6,5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6,5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01S102Л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6,5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6,5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ЗАТО Озерный Тверской области «Повышение энергетической эффективности ЗАТО Озерный Тверской области» на 2023-2025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85,1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804,6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1 "Повышение энергетической эффективности ЗАТО Озерный Тверской област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022002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плоснабжение муниципальных объект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022002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энергетических ресурс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20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2 "Ремонт, капитальный ремонт, реконструкция и модернизация объектов теплоэнергетического комплекса, водоснабжения и водоотведения в ЗАТО Озерный Тверской области с использованием энергоэффективных технологий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985,1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704,6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01107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местным бюджетам на проведение капитального ремонта  объектов теплоэнергетических комплексов муниципальных образований Тверской обла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402,5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275,5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01107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402,5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275,5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01S070Л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капитального ремонта  объектов теплоэнергетических комплексов на территории ЗАТО Озерный Тверской обла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318,3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78,3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01S070Л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318,3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78,3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012002Л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й ремонт внутриквартальных сетей горячего водоснабжения и теплоснабжения на территории ЗАТО Озерный Тверской обла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5,5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012002Л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5,5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012006Л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й ремонт котельных и оборудования котельных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8,8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8,8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012006Л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8,8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8,8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509,7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110,7</w:t>
            </w:r>
          </w:p>
        </w:tc>
      </w:tr>
      <w:tr>
        <w:trPr>
          <w:trHeight w:val="120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400105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на финансовое обеспечение реализации государственных полномочий по созданию, исполнению полномочий  и  обеспечению деятельности комиссий по делам несовершеннолетних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1,2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1,2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105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8,1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8,1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105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,8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,8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105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,3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,3</w:t>
            </w:r>
          </w:p>
        </w:tc>
      </w:tr>
      <w:tr>
        <w:trPr>
          <w:trHeight w:val="144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400105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,9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,9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105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8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8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105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105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1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4002001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ЗАТО Озе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26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59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001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33,6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33,6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001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9,9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9,9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001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2,5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5,5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4002002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ЗАТО Озе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364,1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191,1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002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364,8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364,8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002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21,6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18,3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002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06,7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65,5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002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,7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,2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002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3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6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6,0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002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002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002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,3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,3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4002003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ый отдел администрации ЗАТО Озерный Тверской обла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804,7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804,6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003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37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37,0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003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7,5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7,5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003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11,4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11,3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003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8,8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8,8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4002004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и спорта администраци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19,5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6,4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004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2,2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2,2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004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,6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,4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004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7,3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,4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004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4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4002005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отдела образования администрации ЗАТО Озе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73,2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68,8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005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43,8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43,8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005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9,4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7,4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005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2,2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9,8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005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,8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,8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4002006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М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11,7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90,3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006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02,4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02,4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006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7,1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5,6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006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1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6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006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,1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,3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006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4005118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городски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5,4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5,4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5118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4,9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4,9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5118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5118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,9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,9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5118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400593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на государственную регистрацию актов гражданского состоян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2,7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2,7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593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4,9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4,9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593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8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8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9002002Ц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ппарат Думы ЗАТО Озе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53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53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002002Ц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04,3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04,3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002002Ц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8,8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8,8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002002Ц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2,5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2,5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002002Ц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7,4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7,4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4005549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поощрение за достижение показателей деятельности органов исполнительной власти Тверской области (на поощрение муниципальных управленческих команд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3,4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3,4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5549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,5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,5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5549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,9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,9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9005549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поощрение за достижение показателей деятельности органов исполнительной власти Тверской области (на поощрение муниципальных управленческих команд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,9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,9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005549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5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5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005549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</w:tbl>
    <w:p>
      <w:pPr>
        <w:pStyle w:val="TextBodyIndent"/>
        <w:spacing w:before="0" w:after="0"/>
        <w:ind w:left="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/>
      </w:pPr>
      <w:r>
        <w:rPr>
          <w:sz w:val="22"/>
          <w:szCs w:val="22"/>
        </w:rPr>
        <w:t xml:space="preserve">Приложение </w:t>
      </w:r>
      <w:r>
        <w:rPr>
          <w:sz w:val="22"/>
          <w:szCs w:val="22"/>
          <w:lang w:val="ru-RU"/>
        </w:rPr>
        <w:t xml:space="preserve"> 7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 решению Думы ЗАТО Озерный 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верской области</w:t>
      </w:r>
    </w:p>
    <w:p>
      <w:pPr>
        <w:pStyle w:val="ConsPlusNormal"/>
        <w:widowControl/>
        <w:ind w:left="5954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от 30.05.2024 № 9 </w:t>
      </w:r>
    </w:p>
    <w:p>
      <w:pPr>
        <w:pStyle w:val="Normal"/>
        <w:ind w:left="605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left="60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Общий объем бюджетных ассигнований, направляемых на исполнение публичных нормативных обязательств, на 2023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50" w:hanging="0"/>
        <w:rPr/>
      </w:pPr>
      <w:r>
        <w:rPr>
          <w:sz w:val="22"/>
          <w:szCs w:val="22"/>
        </w:rPr>
        <w:t xml:space="preserve">                             </w:t>
      </w:r>
      <w:r>
        <w:rPr/>
        <w:t>тыс. руб.</w:t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1455"/>
        <w:gridCol w:w="1474"/>
        <w:gridCol w:w="1583"/>
      </w:tblGrid>
      <w:tr>
        <w:trPr>
          <w:trHeight w:val="166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убличного нормативного обязательства 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расходов по БК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тверждено решением о бюджете на 2023 год 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полнено на 01.01.2024 г.</w:t>
            </w:r>
          </w:p>
        </w:tc>
      </w:tr>
      <w:tr>
        <w:trPr>
          <w:trHeight w:val="833" w:hRule="atLeast"/>
        </w:trPr>
        <w:tc>
          <w:tcPr>
            <w:tcW w:w="4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ыплаты к государственной пенсии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022006Э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3,7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30,0</w:t>
            </w:r>
          </w:p>
        </w:tc>
      </w:tr>
    </w:tbl>
    <w:p>
      <w:pPr>
        <w:pStyle w:val="Normal"/>
        <w:ind w:left="60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4</w:t>
    </w:r>
    <w:r>
      <w:rPr/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9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0">
    <w:name w:val="Название Знак"/>
    <w:qFormat/>
    <w:rPr>
      <w:b/>
      <w:sz w:val="28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basedOn w:val="Style9"/>
    <w:qFormat/>
    <w:rPr/>
  </w:style>
  <w:style w:type="character" w:styleId="Style13">
    <w:name w:val="Нижний колонтитул Знак"/>
    <w:basedOn w:val="Style9"/>
    <w:qFormat/>
    <w:rPr/>
  </w:style>
  <w:style w:type="character" w:styleId="PageNumber">
    <w:name w:val="Page Number"/>
    <w:basedOn w:val="Style9"/>
    <w:rPr/>
  </w:style>
  <w:style w:type="character" w:styleId="Style14">
    <w:name w:val="Верхний колонтитул Знак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 w:val="36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80">
    <w:name w:val="xl8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81">
    <w:name w:val="xl81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cs="Arial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96">
    <w:name w:val="xl96"/>
    <w:basedOn w:val="Normal"/>
    <w:qFormat/>
    <w:pPr>
      <w:spacing w:before="100" w:after="100"/>
      <w:textAlignment w:val="center"/>
    </w:pPr>
    <w:rPr>
      <w:rFonts w:ascii="Arial CYR" w:hAnsi="Arial CYR" w:cs="Arial CYR"/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98">
    <w:name w:val="xl98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0">
    <w:name w:val="xl100"/>
    <w:basedOn w:val="Normal"/>
    <w:qFormat/>
    <w:pPr>
      <w:spacing w:before="100" w:after="100"/>
      <w:textAlignment w:val="center"/>
    </w:pPr>
    <w:rPr>
      <w:rFonts w:ascii="Arial CYR" w:hAnsi="Arial CYR" w:cs="Arial CYR"/>
      <w:b/>
      <w:b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02">
    <w:name w:val="xl102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8:38:00Z</dcterms:created>
  <dc:creator>Финансовый отдел</dc:creator>
  <dc:description/>
  <cp:keywords/>
  <dc:language>en-US</dc:language>
  <cp:lastModifiedBy>USERZATO</cp:lastModifiedBy>
  <cp:lastPrinted>2024-05-29T10:25:00Z</cp:lastPrinted>
  <dcterms:modified xsi:type="dcterms:W3CDTF">2024-05-29T07:26:00Z</dcterms:modified>
  <cp:revision>26</cp:revision>
  <dc:subject/>
  <dc:title>СОВЕТ ДЕПУТАТОВ</dc:title>
</cp:coreProperties>
</file>